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0"/>
        <w:gridCol w:w="142"/>
        <w:gridCol w:w="3402"/>
        <w:gridCol w:w="990"/>
        <w:gridCol w:w="2837"/>
      </w:tblGrid>
      <w:tr>
        <w:trPr>
          <w:trHeight w:val="567" w:hRule="exact"/>
        </w:trPr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bookmarkStart w:id="0" w:name="OLE_LINK1"/>
            <w:bookmarkEnd w:id="0"/>
            <w:r>
              <w:rPr>
                <w:rFonts w:cs="HebarU"/>
                <w:b/>
                <w:lang w:val="bg-BG"/>
              </w:rPr>
              <w:t xml:space="preserve">Експ. писмо </w:t>
            </w:r>
            <w:r>
              <w:rPr>
                <w:rFonts w:cs="HebarU"/>
                <w:b/>
                <w:lang w:val="ru-RU"/>
              </w:rPr>
              <w:t xml:space="preserve"> №</w:t>
            </w:r>
            <w:r>
              <w:rPr>
                <w:rFonts w:cs="HebarU"/>
                <w:b/>
                <w:lang w:val="bg-BG"/>
              </w:rPr>
              <w:t>: . . . . . . . . . . . .</w:t>
            </w:r>
          </w:p>
        </w:tc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HebarU"/>
                <w:b/>
                <w:b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7780</wp:posOffset>
                      </wp:positionV>
                      <wp:extent cx="161925" cy="142875"/>
                      <wp:effectExtent l="5715" t="5715" r="4445" b="4445"/>
                      <wp:wrapNone/>
                      <wp:docPr id="1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52.25pt;margin-top:1.4pt;width:12.7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ebarU"/>
                <w:b/>
                <w:lang w:val="bg-BG"/>
              </w:rPr>
              <w:t>ОРИГИНАЛ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HebarU"/>
                <w:bCs w:val="false"/>
                <w:szCs w:val="2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6510</wp:posOffset>
                      </wp:positionV>
                      <wp:extent cx="161925" cy="142875"/>
                      <wp:effectExtent l="5715" t="5715" r="4445" b="4445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52.25pt;margin-top:1.3pt;width:12.7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ebarU" w:ascii="Times New Roman" w:hAnsi="Times New Roman"/>
                <w:bCs w:val="false"/>
                <w:szCs w:val="24"/>
                <w:lang w:val="bg-BG"/>
              </w:rPr>
              <w:t>ЕКЗ. ___/___</w:t>
            </w:r>
          </w:p>
        </w:tc>
      </w:tr>
      <w:tr>
        <w:trPr>
          <w:trHeight w:val="2268" w:hRule="exact"/>
        </w:trPr>
        <w:tc>
          <w:tcPr>
            <w:tcW w:w="9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  <w:lang w:val="bg-BG"/>
              </w:rPr>
            </w:pPr>
            <w:r>
              <w:rPr>
                <w:sz w:val="36"/>
                <w:lang w:val="bg-BG"/>
              </w:rPr>
              <w:t>Подробен устройствен план</w:t>
            </w:r>
          </w:p>
          <w:p>
            <w:pPr>
              <w:pStyle w:val="Heading3"/>
              <w:rPr>
                <w:sz w:val="28"/>
                <w:szCs w:val="28"/>
                <w:lang w:val="ru-RU"/>
              </w:rPr>
            </w:pPr>
            <w:r>
              <w:rPr>
                <w:sz w:val="36"/>
                <w:lang w:val="bg-BG"/>
              </w:rPr>
              <w:t>Изменение на план за регулация</w:t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ОБЕКТ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,,Мини Марица - изток” ЕАД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ru-RU"/>
              </w:rPr>
            </w:pPr>
            <w:r>
              <w:rPr>
                <w:rFonts w:cs="HebarU"/>
                <w:sz w:val="28"/>
                <w:szCs w:val="28"/>
                <w:lang w:val="ru-RU"/>
              </w:rPr>
            </w:r>
          </w:p>
        </w:tc>
      </w:tr>
      <w:tr>
        <w:trPr>
          <w:trHeight w:val="1472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ПОДОБЕКТ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HebarU"/>
                <w:sz w:val="28"/>
                <w:szCs w:val="28"/>
                <w:lang w:val="ru-RU"/>
              </w:rPr>
            </w:pPr>
            <w:r>
              <w:rPr>
                <w:rFonts w:eastAsia="HebarU"/>
                <w:sz w:val="28"/>
                <w:szCs w:val="28"/>
                <w:lang w:val="ru-RU"/>
              </w:rPr>
              <w:t>Изместване на път III-554 „Раднево – Гълъбово“ от км 29+830 до км 34+980 – реконструкция на автопът</w:t>
            </w:r>
          </w:p>
          <w:p>
            <w:pPr>
              <w:pStyle w:val="Normal"/>
              <w:rPr>
                <w:color w:val="010101"/>
                <w:sz w:val="28"/>
                <w:szCs w:val="28"/>
                <w:lang w:val="bg-BG"/>
              </w:rPr>
            </w:pPr>
            <w:r>
              <w:rPr>
                <w:color w:val="010101"/>
                <w:sz w:val="28"/>
                <w:szCs w:val="28"/>
                <w:lang w:val="bg-BG"/>
              </w:rPr>
              <w:t>,,с. Константиновец – с. Любеново“</w:t>
            </w:r>
          </w:p>
          <w:p>
            <w:pPr>
              <w:pStyle w:val="Normal"/>
              <w:rPr>
                <w:rFonts w:eastAsia="HebarU"/>
                <w:sz w:val="28"/>
                <w:szCs w:val="28"/>
                <w:lang w:val="ru-RU"/>
              </w:rPr>
            </w:pPr>
            <w:r>
              <w:rPr>
                <w:color w:val="010101"/>
                <w:sz w:val="28"/>
                <w:szCs w:val="28"/>
                <w:lang w:val="bg-BG"/>
              </w:rPr>
              <w:t>Проект за изменение на ПУП</w:t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HebarU"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HebarU"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34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ebarU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HebarU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285" w:hRule="exact"/>
        </w:trPr>
        <w:tc>
          <w:tcPr>
            <w:tcW w:w="2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HebarU"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HebarU"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ebarU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HebarU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HebarU"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HebarU"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ЧАСТ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одезическа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ebarU" w:cs="HebarU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HebarU" w:cs="HebarU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ФАЗА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ончателен проект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bg-BG"/>
              </w:rPr>
              <w:t>ВЪЗЛОЖИТЕЛ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barU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,,Мини Марица - изток” ЕАД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HebarU" w:cs="HebarU"/>
                <w:b/>
                <w:sz w:val="28"/>
                <w:szCs w:val="28"/>
                <w:lang w:val="bg-BG"/>
              </w:rPr>
              <w:t>ДОКУМЕНТ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яснителна записка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ИНДЕКС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barU"/>
                <w:sz w:val="28"/>
                <w:szCs w:val="28"/>
                <w:lang w:val="bg-BG"/>
              </w:rPr>
              <w:t>21-491-18</w:t>
            </w:r>
            <w:r>
              <w:rPr>
                <w:rFonts w:cs="HebarU"/>
                <w:sz w:val="28"/>
                <w:szCs w:val="28"/>
                <w:lang w:val="en-US"/>
              </w:rPr>
              <w:t>-</w:t>
            </w:r>
            <w:r>
              <w:rPr>
                <w:rFonts w:cs="HebarU"/>
                <w:sz w:val="28"/>
                <w:szCs w:val="28"/>
                <w:lang w:val="bg-BG"/>
              </w:rPr>
              <w:t>GEO</w:t>
            </w:r>
            <w:r>
              <w:rPr>
                <w:rFonts w:cs="HebarU"/>
                <w:sz w:val="28"/>
                <w:szCs w:val="28"/>
                <w:lang w:val="en-US"/>
              </w:rPr>
              <w:t>-N-00</w:t>
            </w:r>
            <w:r>
              <w:rPr>
                <w:rFonts w:cs="HebarU"/>
                <w:sz w:val="28"/>
                <w:szCs w:val="28"/>
                <w:lang w:val="bg-BG"/>
              </w:rPr>
              <w:t>6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РЕВИЗИЯ</w:t>
            </w:r>
            <w:r>
              <w:rPr>
                <w:rFonts w:cs="HebarU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</w:t>
            </w:r>
          </w:p>
        </w:tc>
      </w:tr>
      <w:tr>
        <w:trPr>
          <w:trHeight w:val="284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cs="HebarU"/>
                <w:b/>
                <w:b/>
                <w:sz w:val="28"/>
                <w:szCs w:val="28"/>
                <w:lang w:val="en-US"/>
              </w:rPr>
            </w:pPr>
            <w:r>
              <w:rPr>
                <w:rFonts w:cs="HebarU"/>
                <w:b/>
                <w:sz w:val="28"/>
                <w:szCs w:val="28"/>
                <w:lang w:val="en-US"/>
              </w:rPr>
            </w:r>
          </w:p>
        </w:tc>
        <w:tc>
          <w:tcPr>
            <w:tcW w:w="72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cs="HebarU"/>
                <w:sz w:val="28"/>
                <w:szCs w:val="28"/>
                <w:lang w:val="en-US"/>
              </w:rPr>
            </w:pPr>
            <w:r>
              <w:rPr>
                <w:rFonts w:cs="HebarU"/>
                <w:sz w:val="28"/>
                <w:szCs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sz w:val="28"/>
                <w:szCs w:val="28"/>
                <w:lang w:val="en-US"/>
              </w:rPr>
            </w:pPr>
            <w:r>
              <w:rPr>
                <w:rFonts w:cs="HebarU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en-US"/>
              </w:rPr>
            </w:pPr>
            <w:r>
              <w:rPr>
                <w:rFonts w:cs="HebarU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Р-Л ПРОЕКТ: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HebarU"/>
                <w:b/>
                <w:lang w:val="bg-BG"/>
              </w:rPr>
              <w:t>. . . . . . . . . . . . . . . . . . . . . . . . . . . . .</w:t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  <w:t>/инж. Георги Радевски/</w:t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sz w:val="28"/>
                <w:szCs w:val="28"/>
                <w:lang w:val="bg-BG"/>
              </w:rPr>
            </w:pPr>
            <w:r>
              <w:rPr>
                <w:rFonts w:cs="HebarU"/>
                <w:sz w:val="28"/>
                <w:szCs w:val="28"/>
                <w:lang w:val="bg-BG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  <w:t>Р-Л</w:t>
            </w:r>
            <w:r>
              <w:rPr>
                <w:rFonts w:cs="HebarU"/>
                <w:sz w:val="28"/>
                <w:szCs w:val="28"/>
                <w:lang w:val="bg-BG"/>
              </w:rPr>
              <w:t xml:space="preserve"> </w:t>
            </w:r>
            <w:r>
              <w:rPr>
                <w:rFonts w:cs="HebarU"/>
                <w:b/>
                <w:sz w:val="28"/>
                <w:szCs w:val="28"/>
                <w:lang w:val="bg-BG"/>
              </w:rPr>
              <w:t>НАПРАВЛЕНИЕ</w:t>
            </w:r>
            <w:r>
              <w:rPr>
                <w:rFonts w:cs="HebarU"/>
                <w:sz w:val="28"/>
                <w:szCs w:val="28"/>
                <w:lang w:val="bg-BG"/>
              </w:rPr>
              <w:t>: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HebarU"/>
                <w:b/>
                <w:lang w:val="bg-BG"/>
              </w:rPr>
              <w:t>. . . . . . . . . . . . . . . . . . . . . . . . . . . . .</w:t>
            </w:r>
          </w:p>
        </w:tc>
      </w:tr>
      <w:tr>
        <w:trPr>
          <w:trHeight w:val="34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HebarU"/>
                <w:b/>
                <w:b/>
                <w:sz w:val="28"/>
                <w:szCs w:val="28"/>
                <w:lang w:val="bg-BG"/>
              </w:rPr>
            </w:pPr>
            <w:r>
              <w:rPr>
                <w:rFonts w:cs="HebarU"/>
                <w:b/>
                <w:sz w:val="28"/>
                <w:szCs w:val="28"/>
                <w:lang w:val="bg-BG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HebarU"/>
                <w:sz w:val="28"/>
                <w:szCs w:val="28"/>
                <w:lang w:val="bg-BG"/>
              </w:rPr>
              <w:t>/инж. Кристина Маринкова/</w:t>
            </w:r>
          </w:p>
        </w:tc>
      </w:tr>
      <w:tr>
        <w:trPr>
          <w:trHeight w:val="170" w:hRule="exact"/>
        </w:trPr>
        <w:tc>
          <w:tcPr>
            <w:tcW w:w="2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cs="HebarU"/>
                <w:b/>
                <w:b/>
                <w:sz w:val="28"/>
                <w:szCs w:val="28"/>
                <w:lang w:val="en-US"/>
              </w:rPr>
            </w:pPr>
            <w:r>
              <w:rPr>
                <w:rFonts w:cs="HebarU"/>
                <w:b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cs="HebarU"/>
                <w:b/>
                <w:b/>
                <w:sz w:val="28"/>
                <w:szCs w:val="28"/>
                <w:lang w:val="en-US"/>
              </w:rPr>
            </w:pPr>
            <w:r>
              <w:rPr>
                <w:rFonts w:cs="HebarU"/>
                <w:b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cs="HebarU"/>
                <w:sz w:val="28"/>
                <w:szCs w:val="28"/>
                <w:lang w:val="en-US"/>
              </w:rPr>
            </w:pPr>
            <w:r>
              <w:rPr>
                <w:rFonts w:cs="HebarU"/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cs="HebarU"/>
                <w:sz w:val="28"/>
                <w:szCs w:val="28"/>
                <w:lang w:val="en-US"/>
              </w:rPr>
            </w:pPr>
            <w:r>
              <w:rPr>
                <w:rFonts w:cs="HebarU"/>
                <w:sz w:val="28"/>
                <w:szCs w:val="28"/>
                <w:lang w:val="en-US"/>
              </w:rPr>
            </w:r>
          </w:p>
        </w:tc>
      </w:tr>
      <w:tr>
        <w:trPr>
          <w:trHeight w:val="1134" w:hRule="exact"/>
        </w:trPr>
        <w:tc>
          <w:tcPr>
            <w:tcW w:w="9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томври 2021, Софи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567" w:header="567" w:top="623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640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97"/>
        <w:gridCol w:w="4423"/>
        <w:gridCol w:w="3119"/>
        <w:gridCol w:w="1701"/>
      </w:tblGrid>
      <w:tr>
        <w:trPr>
          <w:trHeight w:val="567" w:hRule="exact"/>
        </w:trPr>
        <w:tc>
          <w:tcPr>
            <w:tcW w:w="9640" w:type="dxa"/>
            <w:gridSpan w:val="4"/>
            <w:tcBorders/>
          </w:tcPr>
          <w:p>
            <w:pPr>
              <w:pStyle w:val="Head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СПИСЪК НА СЪСТАВИТЕЛИТЕ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ind w:right="-1573" w:hanging="0"/>
              <w:jc w:val="left"/>
              <w:rPr>
                <w:sz w:val="24"/>
              </w:rPr>
            </w:pPr>
            <w:r>
              <w:rPr>
                <w:sz w:val="24"/>
              </w:rPr>
              <w:t>инж. Лидия Комитов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-  ръководител отде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………………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инж. Гергана Стойчев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-  проектан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………………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</w:rPr>
              <w:t>СПИСЪК НА СЪГЛАСУВАЛИТЕ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ind w:right="-1573" w:hanging="0"/>
              <w:jc w:val="left"/>
              <w:rPr>
                <w:sz w:val="24"/>
              </w:rPr>
            </w:pPr>
            <w:r>
              <w:rPr>
                <w:sz w:val="24"/>
              </w:rPr>
              <w:t>част „Пътна“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инж. Петър Минчев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………………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8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97"/>
        <w:gridCol w:w="8675"/>
        <w:gridCol w:w="567"/>
      </w:tblGrid>
      <w:tr>
        <w:trPr>
          <w:trHeight w:val="567" w:hRule="exact"/>
        </w:trPr>
        <w:tc>
          <w:tcPr>
            <w:tcW w:w="9639" w:type="dxa"/>
            <w:gridSpan w:val="3"/>
            <w:tcBorders/>
          </w:tcPr>
          <w:p>
            <w:pPr>
              <w:pStyle w:val="Head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 xml:space="preserve"> </w:t>
            </w:r>
            <w:r>
              <w:rPr>
                <w:b/>
                <w:bCs/>
              </w:rPr>
              <w:t>СЪДЪРЖАНИЕ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675" w:type="dxa"/>
            <w:tcBorders/>
            <w:tcMar>
              <w:left w:w="57" w:type="dxa"/>
              <w:right w:w="57" w:type="dxa"/>
            </w:tcMar>
          </w:tcPr>
          <w:p>
            <w:pPr>
              <w:pStyle w:val="Footer"/>
              <w:tabs>
                <w:tab w:val="clear" w:pos="720"/>
              </w:tabs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Общи данн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67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План за регулац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67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Трасировъчен пл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vAlign w:val="bottom"/>
          </w:tcPr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67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Регистър на имотите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363"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39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97"/>
        <w:gridCol w:w="5273"/>
        <w:gridCol w:w="1134"/>
        <w:gridCol w:w="2835"/>
      </w:tblGrid>
      <w:tr>
        <w:trPr>
          <w:trHeight w:val="567" w:hRule="exact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sz w:val="28"/>
              </w:rPr>
              <w:t>СПИСЪК НА ЧЕРТЕЖИТЕ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lineRule="auto" w:line="360"/>
              <w:ind w:left="0" w:hanging="0"/>
              <w:rPr>
                <w:bCs w:val="false"/>
                <w:lang w:val="bg-BG"/>
              </w:rPr>
            </w:pPr>
            <w:r>
              <w:rPr>
                <w:bCs w:val="false"/>
                <w:lang w:val="bg-BG"/>
              </w:rPr>
              <w:t>Наименование  на черте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ща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вентарен №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pacing w:lineRule="auto" w:line="360" w:before="0" w:after="0"/>
              <w:jc w:val="left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36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лан за регул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: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rPr/>
            </w:pPr>
            <w:r>
              <w:rPr>
                <w:lang w:val="bg-BG"/>
              </w:rPr>
              <w:t>21-491-18-</w:t>
            </w:r>
            <w:r>
              <w:rPr/>
              <w:t>GEO-D-00</w:t>
            </w:r>
            <w:r>
              <w:rPr>
                <w:lang w:val="bg-BG"/>
              </w:rPr>
              <w:t>7</w:t>
            </w:r>
            <w:r>
              <w:rPr/>
              <w:t>_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pacing w:lineRule="auto" w:line="360" w:before="0" w:after="0"/>
              <w:jc w:val="left"/>
              <w:rPr/>
            </w:pPr>
            <w:r>
              <w:rPr/>
              <w:t>2</w:t>
            </w:r>
            <w:r>
              <w:rPr>
                <w:lang w:val="bg-BG"/>
              </w:rPr>
              <w:t>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Трасировъчен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: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rPr/>
            </w:pPr>
            <w:r>
              <w:rPr>
                <w:lang w:val="bg-BG"/>
              </w:rPr>
              <w:t>21-491-18-</w:t>
            </w:r>
            <w:r>
              <w:rPr/>
              <w:t>GEO-D-00</w:t>
            </w:r>
            <w:r>
              <w:rPr>
                <w:lang w:val="bg-BG"/>
              </w:rPr>
              <w:t>8</w:t>
            </w:r>
            <w:r>
              <w:rPr/>
              <w:t>_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pacing w:lineRule="auto" w:line="360" w:before="0" w:after="0"/>
              <w:jc w:val="left"/>
              <w:rPr/>
            </w:pP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bg-BG"/>
              </w:rPr>
            </w:pPr>
            <w:r>
              <w:rPr>
                <w:lang w:val="bg-BG"/>
              </w:rPr>
              <w:t>Схема с границата на РКЗ - 9/28.12.1995г. и концесионната тери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rPr/>
            </w:pPr>
            <w:r>
              <w:rPr>
                <w:lang w:val="bg-BG"/>
              </w:rPr>
              <w:t>1:5000</w:t>
            </w: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rPr/>
            </w:pPr>
            <w:r>
              <w:rPr>
                <w:lang w:val="bg-BG"/>
              </w:rPr>
              <w:t>21-491-18-</w:t>
            </w:r>
            <w:r>
              <w:rPr/>
              <w:t>GEO-D-004_0</w:t>
            </w:r>
          </w:p>
        </w:tc>
      </w:tr>
    </w:tbl>
    <w:p>
      <w:pPr>
        <w:pStyle w:val="Footer"/>
        <w:tabs>
          <w:tab w:val="clear" w:pos="72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72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72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720"/>
        </w:tabs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ОБЯСНИТЕЛНА ЗАПИСКА</w:t>
      </w:r>
    </w:p>
    <w:p>
      <w:pPr>
        <w:pStyle w:val="Normal"/>
        <w:suppressAutoHyphens w:val="false"/>
        <w:spacing w:lineRule="auto" w:line="360"/>
        <w:ind w:firstLine="567"/>
        <w:rPr>
          <w:b/>
          <w:b/>
          <w:lang w:val="en-US" w:eastAsia="en-US"/>
        </w:rPr>
      </w:pPr>
      <w:r>
        <w:rPr>
          <w:b/>
          <w:lang w:val="bg-BG" w:eastAsia="en-US"/>
        </w:rPr>
        <w:t>1</w:t>
      </w:r>
      <w:r>
        <w:rPr>
          <w:b/>
          <w:lang w:eastAsia="en-US"/>
        </w:rPr>
        <w:t xml:space="preserve"> </w:t>
      </w:r>
      <w:r>
        <w:rPr>
          <w:b/>
          <w:lang w:val="bg-BG" w:eastAsia="en-US"/>
        </w:rPr>
        <w:t>. Общи данни</w:t>
      </w:r>
    </w:p>
    <w:p>
      <w:pPr>
        <w:pStyle w:val="BodyTextIndent3"/>
        <w:suppressAutoHyphens w:val="false"/>
        <w:spacing w:lineRule="auto" w:line="360" w:before="0" w:after="0"/>
        <w:rPr>
          <w:b/>
          <w:b/>
          <w:lang w:val="en-US" w:eastAsia="en-US"/>
        </w:rPr>
      </w:pPr>
      <w:r>
        <w:rPr>
          <w:lang w:eastAsia="en-US"/>
        </w:rPr>
        <w:t>Настоящият проект се изготвя въз основа на възлагателни писма № ПНО-07-039/10.04.2014г. и № ОИ-01-629/16.07.2021г. на „Мини Марица-изток” ЕА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/>
        </w:rPr>
        <w:t>Със заповед на МРРБ № РД-02-14-1358 от 28.06.2011г. е одобрен Специализиран подробен устройствен план за развитие на „Мини Марица-изток“ ЕАД, Рудник „Трояново-север“ – обект 1, части от землищата на с. Бели бряг, ЕКАТТЕ 03407, с. Трояново, ЕКАТТЕ 73225, Община Раднево.  В обхвата на този СПУП попада</w:t>
      </w:r>
      <w:r>
        <w:rPr>
          <w:lang w:val="en-US"/>
        </w:rPr>
        <w:t xml:space="preserve"> </w:t>
      </w:r>
      <w:r>
        <w:rPr>
          <w:lang w:val="bg-BG"/>
        </w:rPr>
        <w:t>част от</w:t>
      </w:r>
      <w:r>
        <w:rPr>
          <w:lang w:val="en-US"/>
        </w:rPr>
        <w:t xml:space="preserve"> </w:t>
      </w:r>
      <w:r>
        <w:rPr>
          <w:b/>
          <w:i/>
          <w:lang w:val="bg-BG"/>
        </w:rPr>
        <w:t>автопът от републиканската пътна мрежа ІІІ-554 "Раднево - Гълъбово"</w:t>
      </w:r>
      <w:r>
        <w:rPr>
          <w:bCs/>
          <w:iCs/>
          <w:lang w:val="bg-BG"/>
        </w:rPr>
        <w:t>. Съгласуването и одобряването на СПУП е ангажирано със становището на Агенция „Пътна инфраструктура“ за поемане на разходите по изместването и изграждането на друг път.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b/>
          <w:b/>
          <w:lang w:val="en-US" w:eastAsia="en-US"/>
        </w:rPr>
      </w:pPr>
      <w:r>
        <w:rPr>
          <w:bCs/>
          <w:iCs/>
          <w:lang w:val="bg-BG"/>
        </w:rPr>
        <w:t xml:space="preserve">С </w:t>
      </w:r>
      <w:r>
        <w:rPr>
          <w:lang w:val="bg-BG"/>
        </w:rPr>
        <w:t>цел гарантиране изземването на запасите от лигнитни въглища в концесионната площ на находището</w:t>
      </w:r>
      <w:r>
        <w:rPr>
          <w:bCs/>
          <w:iCs/>
          <w:lang w:val="bg-BG"/>
        </w:rPr>
        <w:t xml:space="preserve"> и с напредването на минните работи на Рудник </w:t>
      </w:r>
      <w:r>
        <w:rPr>
          <w:lang w:val="bg-BG"/>
        </w:rPr>
        <w:t>„Трояново-север“ в западна посока, предстои изместването на съществуващия автопът III-554 в участъка от с. Бели бряг до с. Любеново. В обсега на минните дейности влизат и самите горе посочени села, но в по-късен етап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ab/>
        <w:t xml:space="preserve">   Основание за изработване на Подробния устройствен план - П</w:t>
      </w:r>
      <w:r>
        <w:rPr>
          <w:rFonts w:eastAsia="Arial"/>
          <w:lang w:val="bg-BG"/>
        </w:rPr>
        <w:t>арцеларния план, Проектите за изменение на регулациите на с. Бели бряг и с. Любеново, план-схемите на инженерни мрежи за същите населени места ни</w:t>
      </w:r>
      <w:r>
        <w:rPr>
          <w:lang w:val="bg-BG"/>
        </w:rPr>
        <w:t xml:space="preserve"> дава Заповед № РД-02-15-167/21.12.2015г. на МРРБ и одобрено задание за изработване на проекта за обект</w:t>
      </w:r>
      <w:r>
        <w:rPr/>
        <w:t xml:space="preserve"> </w:t>
      </w:r>
      <w:r>
        <w:rPr>
          <w:b/>
          <w:bCs/>
          <w:i/>
        </w:rPr>
        <w:t>Изместване на път III-554 „Раднево – Гълъбово“ от км 29+830 до км 34+980 – изграждане на нов участък, засягащ землищата на с. Бели бряг, с. Любеново и с. Рисиманово, община Раднево, област Стара Загора</w:t>
      </w:r>
      <w:r>
        <w:rPr>
          <w:i/>
          <w:lang w:val="bg-BG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>Във връзка с развитието на минните работи в западна посока на рудник       “Трояново - Север” в рамките на концесионната площ, която му е предоставена,</w:t>
      </w:r>
      <w:r>
        <w:rPr>
          <w:lang w:val="en-US"/>
        </w:rPr>
        <w:t xml:space="preserve"> </w:t>
      </w:r>
      <w:r>
        <w:rPr>
          <w:lang w:val="bg-BG"/>
        </w:rPr>
        <w:t xml:space="preserve">се налага реконструкция на съществуващите в нея инфраструктурни обекти. Един от основните от тях е автопът III-554 от републиканската пътна мрежа в участъка между селата Бели бряг и Любеново.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В момента автопътя е разположен на източния бряг на река Сазлийка и частта от него, която ще се измества е с дължина 5150,00м. Новото предлагано трасе на автопът      III-554  е с дължина 5390.00м и се състои от 3 участъка, които ще се изграждат в определен ред.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От км 4+570 трасето на новия автопът навлиза в територията на с.Любеново. Новия автопът пресича съществуващата ж.п. линия 8.3 от гр. Нова Загора до гр. Симеоновград. В момента там има действащ ж.п. прелез. Предвидено е над ж.п. линията да се изгради пътен надлез. В настоящия проект е засегнато изменението на съществуващата инфраструктура след изграждане на новия надлез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От км 4+700 нивелетата на новия автопът се задига с цел да достигне нивелетата на новото съоръжение. Поради липсата на място за изграждане на обикновен насип е предвидено изпълнение на насип с армираща геомрежа и облицоване с бетонови елементи тип “рустик блок”. Същото изпълнение е предвидено и от другата страна на пътния надлез за насип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Пътната връзка при кръстовището на км 4+6</w:t>
      </w:r>
      <w:r>
        <w:rPr/>
        <w:t>88</w:t>
      </w:r>
      <w:r>
        <w:rPr>
          <w:lang w:val="bg-BG"/>
        </w:rPr>
        <w:t xml:space="preserve"> започва от дясната страна по растящия километраж. При км 0+045 тя достига до първата връзка с улична регулация. След този километраж габаритът вече е 6,00 м , пътното платно е с два странични бордюра и тротоар покрит с готови бетонови плочки. В този си габарит новата пътна връзка достига до км 4+8</w:t>
      </w:r>
      <w:r>
        <w:rPr/>
        <w:t>47</w:t>
      </w:r>
      <w:r>
        <w:rPr>
          <w:lang w:val="bg-BG"/>
        </w:rPr>
        <w:t>, където е високия край на облицования насип и минава под пътния надлез. След това пътната връзка тръгва отново покрай облицования насип обратно по посока на растящия километраж на автопът III-554. Тя завършва при км 0+360 , като се оформя ново „Т” образно кръстовище , даващо възможност на движение в двете посоки на автопътя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Новата пътна връзка се свързва с още три броя улиц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На км 5+02</w:t>
      </w:r>
      <w:r>
        <w:rPr/>
        <w:t>5</w:t>
      </w:r>
      <w:r>
        <w:rPr>
          <w:lang w:val="bg-BG"/>
        </w:rPr>
        <w:t xml:space="preserve"> се оформя подобно кръстовище на това като при км 4+6</w:t>
      </w:r>
      <w:r>
        <w:rPr/>
        <w:t>88</w:t>
      </w:r>
      <w:r>
        <w:rPr>
          <w:lang w:val="bg-BG"/>
        </w:rPr>
        <w:t>. От всяко от двете горни кръстовища започва една нова пътна връзка, която обикаля около пътен насип, минава под съоръжението (пътен надлез) и отново излиза на съответното кръстовищ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Пътната връзка от кръстовището при км 5+02</w:t>
      </w:r>
      <w:r>
        <w:rPr/>
        <w:t>5</w:t>
      </w:r>
      <w:r>
        <w:rPr>
          <w:lang w:val="bg-BG"/>
        </w:rPr>
        <w:t xml:space="preserve"> започва от лявата страна по растящия километаж. При км 0+040 тя достига до габарит </w:t>
      </w:r>
      <w:r>
        <w:rPr/>
        <w:t>5</w:t>
      </w:r>
      <w:r>
        <w:rPr>
          <w:lang w:val="bg-BG"/>
        </w:rPr>
        <w:t>,00м. пътна настилка с два странични бордюра и два тротоара с готови бетонови плочки. В този си вид тя достига до първата си връзка с улична регулация на км 0+145. След този километраж пътното платно става с ширина 6,00м. като другите елементи на габарита не се изменят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При км 0+170 е най-високата част на облицования насип и пътна връзка минава под новия пътен надлез. След това тя тръгва отново покрай облицованата част но вече в посока на растящия километраж на автопът III-554. Тя завършва при км 0+380 и се оформя „Т” образно кръстовище даващо възможност за движение в двете посоки на автопътя. Новата пътна връзка се свързва с още два броя улиц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Основният път от км 4+700 до км 4+83</w:t>
      </w:r>
      <w:r>
        <w:rPr/>
        <w:t>6</w:t>
      </w:r>
      <w:r>
        <w:rPr>
          <w:lang w:val="bg-BG"/>
        </w:rPr>
        <w:t>,</w:t>
      </w:r>
      <w:r>
        <w:rPr/>
        <w:t>49</w:t>
      </w:r>
      <w:r>
        <w:rPr>
          <w:lang w:val="bg-BG"/>
        </w:rPr>
        <w:t xml:space="preserve"> и от км 4+8</w:t>
      </w:r>
      <w:r>
        <w:rPr/>
        <w:t>54</w:t>
      </w:r>
      <w:r>
        <w:rPr>
          <w:lang w:val="bg-BG"/>
        </w:rPr>
        <w:t>,</w:t>
      </w:r>
      <w:r>
        <w:rPr/>
        <w:t>44</w:t>
      </w:r>
      <w:r>
        <w:rPr>
          <w:lang w:val="bg-BG"/>
        </w:rPr>
        <w:t xml:space="preserve"> до км 5+020 е изцяло в насип (армиран) и има габарит 10,50м. ( пътно платно 7,50м. и два странични бордюра 8/16 и два стоманобетонови тротоара по 1,50м.). На двата тротоара е предвидено поставянето на ограничителна система за пътища и метален парапет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На км 5+053,95 трасето на пътя III-554 пресича река Сазлийка. На това място през 2008 година е построен нов мост, който отговаря на изискването за третокласен път.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От км 5+060 до км 5+220 трасето на новия републикански път III-554 продължава да следва съществуващия път (улица в района на село Любеново). Габаритът е също 10,50м.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След км 4+189,15 трасето чрез лява хоризонтална крива пресича края на местен стадион и при км 5+279,44 достига до ново кръстовище, което осъществява връзка със съществуващото старо трасе на републикански път III-554.</w:t>
      </w:r>
    </w:p>
    <w:p>
      <w:pPr>
        <w:pStyle w:val="Header"/>
        <w:jc w:val="left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BodyTextIndent2"/>
        <w:jc w:val="both"/>
        <w:rPr>
          <w:b/>
          <w:b/>
        </w:rPr>
      </w:pPr>
      <w:r>
        <w:rPr>
          <w:b/>
        </w:rPr>
        <w:t>2 . План за регулация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Планът за изменение на уличната регулация е изработен върху извадка от оцифрен кадастър и регулация на с. Любено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Изменението започва от северната страна на населеното място при влизането на пътя от с. Константиновец.  О.Т. 6 е заменена от  О.Т. 6а която се намира на км. </w:t>
      </w:r>
      <w:r>
        <w:rPr/>
        <w:t xml:space="preserve">4 + </w:t>
      </w:r>
      <w:r>
        <w:rPr>
          <w:lang w:val="bg-BG"/>
        </w:rPr>
        <w:t>5</w:t>
      </w:r>
      <w:r>
        <w:rPr/>
        <w:t>70</w:t>
      </w:r>
      <w:r>
        <w:rPr>
          <w:lang w:val="bg-BG"/>
        </w:rPr>
        <w:t>,</w:t>
      </w:r>
      <w:r>
        <w:rPr/>
        <w:t>08</w:t>
      </w:r>
      <w:r>
        <w:rPr>
          <w:lang w:val="bg-BG"/>
        </w:rPr>
        <w:t xml:space="preserve">. При О.Т. 5 е забранен левия завой. От  О.Т. 5г започва естакада от облицован насип с армираща геомрежа и връзка чрез  две “Т” образни кръстовища с улица която обикаля около насипа, минава под съоръжението (пътен надлез) и отново излиза на съответното кръстовище. С цел осигуряване на достъп до УПИ </w:t>
      </w:r>
      <w:r>
        <w:rPr>
          <w:lang w:val="en-US"/>
        </w:rPr>
        <w:t>III</w:t>
      </w:r>
      <w:r>
        <w:rPr>
          <w:vertAlign w:val="subscript"/>
          <w:lang w:val="bg-BG"/>
        </w:rPr>
        <w:t>1</w:t>
      </w:r>
      <w:r>
        <w:rPr>
          <w:lang w:val="bg-BG"/>
        </w:rPr>
        <w:t xml:space="preserve">, </w:t>
      </w:r>
      <w:r>
        <w:rPr>
          <w:lang w:val="en-US"/>
        </w:rPr>
        <w:t>IV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lang w:val="bg-BG"/>
        </w:rPr>
        <w:t>и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lang w:val="bg-BG"/>
        </w:rPr>
        <w:t xml:space="preserve">в кв. 47, УПИ </w:t>
      </w:r>
      <w:r>
        <w:rPr>
          <w:lang w:val="en-US"/>
        </w:rPr>
        <w:t>I</w:t>
      </w:r>
      <w:r>
        <w:rPr>
          <w:vertAlign w:val="subscript"/>
          <w:lang w:val="en-US"/>
        </w:rPr>
        <w:t>416</w:t>
      </w:r>
      <w:r>
        <w:rPr>
          <w:lang w:val="bg-BG"/>
        </w:rPr>
        <w:t>,</w:t>
      </w:r>
      <w:r>
        <w:rPr>
          <w:lang w:val="en-US"/>
        </w:rPr>
        <w:t xml:space="preserve"> VIII</w:t>
      </w:r>
      <w:r>
        <w:rPr>
          <w:vertAlign w:val="subscript"/>
          <w:lang w:val="bg-BG"/>
        </w:rPr>
        <w:t>41</w:t>
      </w:r>
      <w:r>
        <w:rPr>
          <w:vertAlign w:val="subscript"/>
        </w:rPr>
        <w:t>9</w:t>
      </w:r>
      <w:r>
        <w:rPr>
          <w:lang w:val="en-US"/>
        </w:rPr>
        <w:t xml:space="preserve">  и VI</w:t>
      </w:r>
      <w:r>
        <w:rPr>
          <w:vertAlign w:val="subscript"/>
          <w:lang w:val="en-US"/>
        </w:rPr>
        <w:t xml:space="preserve">30  </w:t>
      </w:r>
      <w:r>
        <w:rPr>
          <w:lang w:val="bg-BG"/>
        </w:rPr>
        <w:t xml:space="preserve">в кв. 56 и УПИ </w:t>
      </w:r>
      <w:r>
        <w:rPr>
          <w:lang w:val="en-US"/>
        </w:rPr>
        <w:t>VII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</w:t>
      </w:r>
      <w:r>
        <w:rPr>
          <w:lang w:val="bg-BG"/>
        </w:rPr>
        <w:t>в кв. 49 над проектираната отводнителна канавка са предвидени рамп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Новопроектирания участък от автопът </w:t>
      </w:r>
      <w:r>
        <w:rPr>
          <w:lang w:val="en-US"/>
        </w:rPr>
        <w:t>III-554</w:t>
      </w:r>
      <w:r>
        <w:rPr>
          <w:lang w:val="bg-BG"/>
        </w:rPr>
        <w:t xml:space="preserve"> преминава над ж.п. линия 8.3. чрез мост при О.Т. 13в и О.Т. 31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При О.Т. 45в завършва естакадата и се осъществява връзка чрез  две “Т” образни кръстовища с улица която обикаля около насипа, минава под съоръжението (пътен надлез) и отново излиза на съответното кръстовище.</w:t>
      </w:r>
      <w:r>
        <w:rPr/>
        <w:t xml:space="preserve"> </w:t>
      </w:r>
      <w:r>
        <w:rPr>
          <w:lang w:val="bg-BG"/>
        </w:rPr>
        <w:t>Кръстовището при О.Т. 36д е еднопосочно с направление към О.Т. 36е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При О.Т. 81а проектирано ново кръстовище, на което при движение от към О.Т. 47а е забранен десния завой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При О.Т. 90б проектирано ново “Т” образно кръстовищ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Изменението на пътя завършва в О.Т. 91а при км. </w:t>
      </w:r>
      <w:r>
        <w:rPr/>
        <w:t xml:space="preserve">5 + </w:t>
      </w:r>
      <w:r>
        <w:rPr>
          <w:lang w:val="bg-BG"/>
        </w:rPr>
        <w:t>390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При изработването на плана  за изменение на уличната регулация се наложиха следните изменения в</w:t>
      </w:r>
      <w:r>
        <w:rPr>
          <w:lang w:val="en-US"/>
        </w:rPr>
        <w:t xml:space="preserve"> </w:t>
      </w:r>
      <w:r>
        <w:rPr>
          <w:lang w:val="bg-BG"/>
        </w:rPr>
        <w:t>действащия регулационен план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lang w:val="bg-BG"/>
        </w:rPr>
      </w:pPr>
      <w:r>
        <w:rPr>
          <w:lang w:val="bg-BG"/>
        </w:rPr>
        <w:t xml:space="preserve">в района на новопроектираната пътна връзка със съществуващия път за с. Бели бряг към кв. 4 е обособен нов кв. 61 с УПИ </w:t>
      </w:r>
      <w:r>
        <w:rPr>
          <w:lang w:val="en-US"/>
        </w:rPr>
        <w:t>I (</w:t>
      </w:r>
      <w:r>
        <w:rPr>
          <w:lang w:val="bg-BG"/>
        </w:rPr>
        <w:t>кадастрален номер 472</w:t>
      </w:r>
      <w:r>
        <w:rPr>
          <w:lang w:val="en-US"/>
        </w:rPr>
        <w:t>)</w:t>
      </w:r>
      <w:r>
        <w:rPr>
          <w:lang w:val="bg-BG"/>
        </w:rPr>
        <w:t xml:space="preserve"> за озеленяване и </w:t>
      </w:r>
      <w:r>
        <w:rPr>
          <w:lang w:val="bg-BG" w:eastAsia="en-US"/>
        </w:rPr>
        <w:t xml:space="preserve">ОДО (за обществено и делово обслужване) и нов кв. 60 с УПИ </w:t>
      </w:r>
      <w:r>
        <w:rPr>
          <w:lang w:val="en-US" w:eastAsia="en-US"/>
        </w:rPr>
        <w:t xml:space="preserve">I </w:t>
      </w:r>
      <w:r>
        <w:rPr>
          <w:lang w:val="en-US"/>
        </w:rPr>
        <w:t>(</w:t>
      </w:r>
      <w:r>
        <w:rPr>
          <w:lang w:val="bg-BG"/>
        </w:rPr>
        <w:t>кадастрален номер 47</w:t>
      </w:r>
      <w:r>
        <w:rPr>
          <w:lang w:val="en-US"/>
        </w:rPr>
        <w:t>1)</w:t>
      </w:r>
      <w:r>
        <w:rPr>
          <w:lang w:val="bg-BG"/>
        </w:rPr>
        <w:t xml:space="preserve"> </w:t>
      </w:r>
      <w:r>
        <w:rPr>
          <w:lang w:val="bg-BG" w:eastAsia="en-US"/>
        </w:rPr>
        <w:t xml:space="preserve"> за </w:t>
      </w:r>
      <w:r>
        <w:rPr>
          <w:lang w:val="bg-BG"/>
        </w:rPr>
        <w:t xml:space="preserve">озеленяване и </w:t>
      </w:r>
      <w:r>
        <w:rPr>
          <w:lang w:val="bg-BG" w:eastAsia="en-US"/>
        </w:rPr>
        <w:t>ОД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lang w:val="bg-BG"/>
        </w:rPr>
      </w:pPr>
      <w:r>
        <w:rPr>
          <w:lang w:val="bg-BG"/>
        </w:rPr>
        <w:t>обособено е УПИ за озеленяване и р. Сазлийка към кв.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lang w:val="bg-BG"/>
        </w:rPr>
      </w:pPr>
      <w:r>
        <w:rPr>
          <w:lang w:val="bg-BG"/>
        </w:rPr>
        <w:t>направено е предложение за промяна на КК на изток от моста на р. Сазлийка поради което част от сервитута на пътя отново навлиза в землището на с. Любеново ( О.Т. 36д – О.Т. 83а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lang w:val="bg-BG"/>
        </w:rPr>
      </w:pPr>
      <w:r>
        <w:rPr>
          <w:lang w:val="bg-BG"/>
        </w:rPr>
        <w:t>от ПИ с кадастрален номер 468 се отчуждават две площи с нови кадастрални номера 473 и 474.</w:t>
      </w:r>
    </w:p>
    <w:p>
      <w:pPr>
        <w:pStyle w:val="Normal"/>
        <w:suppressAutoHyphens w:val="false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spacing w:lineRule="auto" w:line="360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63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993"/>
        <w:gridCol w:w="2459"/>
        <w:gridCol w:w="1101"/>
      </w:tblGrid>
      <w:tr>
        <w:trPr>
          <w:trHeight w:val="300" w:hRule="atLeast"/>
        </w:trPr>
        <w:tc>
          <w:tcPr>
            <w:tcW w:w="63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Баланс на територията</w:t>
            </w:r>
          </w:p>
        </w:tc>
      </w:tr>
      <w:tr>
        <w:trPr>
          <w:trHeight w:val="300" w:hRule="atLeast"/>
        </w:trPr>
        <w:tc>
          <w:tcPr>
            <w:tcW w:w="63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230" w:hRule="atLeast"/>
        </w:trPr>
        <w:tc>
          <w:tcPr>
            <w:tcW w:w="63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УП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площ, кв.м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нови УП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площ, кв.м.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2, VI-3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886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2, VI-3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845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2, VІI-368,3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17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2, VІI-368,36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184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2, ІX-3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399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2, ІX-3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178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2, X-3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742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2, X-37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603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2, XI-3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741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2, XI-3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693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2, XIII-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634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2, XIII-6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596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2, XV-4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526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2, XV-4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513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-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2, озел.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6719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3, XV-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609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3, XV-3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574</w:t>
            </w:r>
          </w:p>
        </w:tc>
      </w:tr>
      <w:tr>
        <w:trPr>
          <w:trHeight w:val="51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6,озел. и р. Сазлий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-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6,озел. и р. Сазлийк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bg-BG" w:eastAsia="bg-BG"/>
              </w:rPr>
              <w:t>54900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47, ІII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136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47, ІII-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099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47, V-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329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47, V-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300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48, 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4448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48, V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4373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49, VI-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30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49, VI-3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299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49, VIII-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502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49, VIII-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481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52, I-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36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52, I-4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905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52, II-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266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52, II-4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472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52, III-4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554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52, III-4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013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53, XI-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826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53, XI-4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387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53, XII-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366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53, XII-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135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53, XIII-4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644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53, XIII-42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13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55, I-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068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55, I-2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921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55, II-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649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55, II-2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43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56, I-4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908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56, I-41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444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56, V-4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676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56, V-4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644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56, VI-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489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 xml:space="preserve">кв.56, VI-30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443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56, VII-4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39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56, VIII-4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508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56, VIII-41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596</w:t>
            </w:r>
          </w:p>
        </w:tc>
      </w:tr>
      <w:tr>
        <w:trPr>
          <w:trHeight w:val="311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-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60, озел. и ОДО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88</w:t>
            </w:r>
          </w:p>
        </w:tc>
      </w:tr>
      <w:tr>
        <w:trPr>
          <w:trHeight w:val="273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-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61, озел. и ОДО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81</w:t>
            </w:r>
          </w:p>
        </w:tc>
      </w:tr>
    </w:tbl>
    <w:p>
      <w:pPr>
        <w:pStyle w:val="BodyTextIndent2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jc w:val="both"/>
        <w:rPr>
          <w:b/>
          <w:b/>
        </w:rPr>
      </w:pPr>
      <w:r>
        <w:rPr>
          <w:b/>
        </w:rPr>
      </w:r>
    </w:p>
    <w:tbl>
      <w:tblPr>
        <w:tblW w:w="73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3"/>
        <w:gridCol w:w="1134"/>
        <w:gridCol w:w="2552"/>
        <w:gridCol w:w="1379"/>
      </w:tblGrid>
      <w:tr>
        <w:trPr>
          <w:trHeight w:val="51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Поземлен им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Площ - кв.м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Нов поземлен имот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Площ - кв.м</w:t>
            </w:r>
          </w:p>
        </w:tc>
      </w:tr>
      <w:tr>
        <w:trPr>
          <w:trHeight w:val="519" w:hRule="atLeast"/>
        </w:trPr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468 – неурегулирана час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71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468 – неурегулирана час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6500</w:t>
            </w:r>
          </w:p>
        </w:tc>
      </w:tr>
    </w:tbl>
    <w:p>
      <w:pPr>
        <w:pStyle w:val="BodyTextIndent2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jc w:val="both"/>
        <w:rPr>
          <w:b/>
          <w:b/>
        </w:rPr>
      </w:pPr>
      <w:r>
        <w:rPr>
          <w:b/>
        </w:rPr>
        <w:t>2 . Трасировъчен план</w:t>
      </w:r>
    </w:p>
    <w:p>
      <w:pPr>
        <w:pStyle w:val="BodyTextIndent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Изработен е трасировъчен план за новопроектираните  дворищнорегулационни  и уличнорегулационни линии. Приложен е координатен регистър на чупките на новопроектираните урегулирани поземлени имоти и новопроектираните осови точки.  Координатите са в координатна система 1970г. и БГС 2005.</w:t>
      </w:r>
    </w:p>
    <w:p>
      <w:pPr>
        <w:pStyle w:val="Header"/>
        <w:rPr>
          <w:lang w:val="bg-BG"/>
        </w:rPr>
      </w:pPr>
      <w:r>
        <w:rPr>
          <w:lang w:val="bg-BG"/>
        </w:rPr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8"/>
        <w:gridCol w:w="1853"/>
        <w:gridCol w:w="1853"/>
        <w:gridCol w:w="1933"/>
        <w:gridCol w:w="1753"/>
      </w:tblGrid>
      <w:tr>
        <w:trPr>
          <w:trHeight w:val="315" w:hRule="atLeast"/>
        </w:trPr>
        <w:tc>
          <w:tcPr>
            <w:tcW w:w="8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Координатен регистър на новите осови точи</w:t>
            </w:r>
          </w:p>
        </w:tc>
      </w:tr>
      <w:tr>
        <w:trPr>
          <w:trHeight w:val="315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№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Координатна система 197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БГС 2005</w:t>
            </w:r>
          </w:p>
        </w:tc>
      </w:tr>
      <w:tr>
        <w:trPr>
          <w:trHeight w:val="31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bg-BG" w:eastAsia="bg-BG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X(m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Y(m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X(m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Y(m)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1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488.19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669.32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316.16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5046.439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1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472.38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656.47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300.2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5033.754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0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529.54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697.14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357.80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5073.816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0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570.05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704.72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398.38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5080.970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0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570.87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724.17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399.41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5100.415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83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558.8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746.23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387.57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5122.599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83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561.27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743.10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409.60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5121.397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83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580.84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745.26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390.0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5119.444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83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573.45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735.13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402.10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5111.340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82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647.33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665.0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475.24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5040.467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82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607.54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695.03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435.77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5070.889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82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631.47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678.94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459.5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5054.552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81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694.59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622.15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522.05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997.107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6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9044.43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321.36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868.69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692.674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6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9085.18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275.6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908.96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646.500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6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9101.75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254.77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925.3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625.487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993.86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337.6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818.3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709.436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9024.25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340.90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848.72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712.421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ж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9015.07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349.75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839.63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721.369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9013.09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352.22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837.68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723.857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9025.15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340.24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849.61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711.746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9028.83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347.26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853.37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718.734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9036.76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353.50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861.37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724.890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9035.18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369.45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859.95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740.850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9026.75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373.7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851.57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745.199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7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696.05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597.89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523.25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972.829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725.41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570.24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552.3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944.876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5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761.66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566.39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588.52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940.644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5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768.69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554.94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595.43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929.126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5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762.3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547.9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588.98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922.157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5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766.53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532.45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593.04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906.658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38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866.27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456.27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691.97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829.438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37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854.45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492.6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680.53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865.897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37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851.75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479.6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677.69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852.929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37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831.79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482.72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657.77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856.251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36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795.20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543.75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621.83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917.654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36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784.77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550.68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611.47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924.697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36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785.1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550.52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611.79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924.528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36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774.93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529.85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601.4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903.968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36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794.69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518.22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621.0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892.132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36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785.57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525.14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611.99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899.143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31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888.26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469.03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714.09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841.968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31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882.2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459.24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707.92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832.241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19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960.6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530.49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787.08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902.664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18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939.92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471.44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765.77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843.830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18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929.4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448.75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755.04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821.250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18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919.8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445.90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745.39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818.504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18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916.44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438.80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741.95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811.441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18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919.92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429.4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745.33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802.016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13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953.09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437.19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778.58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809.449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13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949.00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427.58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774.39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799.884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13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938.07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421.25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763.40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793.667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13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941.93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419.45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767.23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791.824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12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966.39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404.26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791.53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776.382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12ж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973.43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412.33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798.66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784.380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12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993.73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391.90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818.74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763.734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12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984.16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416.47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809.4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788.405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12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9002.8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430.85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828.2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802.586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12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9001.47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398.23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826.54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769.987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12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9010.1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387.3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835.06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758.973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12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989.93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381.1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814.83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752.990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113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888.39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444.6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713.9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817.553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113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897.71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447.94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723.3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820.781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113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884.3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446.55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709.9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819.530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113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900.94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454.76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726.6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827.561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113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897.88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463.95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723.6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836.781</w:t>
            </w:r>
          </w:p>
        </w:tc>
      </w:tr>
      <w:tr>
        <w:trPr>
          <w:trHeight w:val="3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113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08892.74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9458466.63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4674718.54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lang w:val="bg-BG" w:eastAsia="bg-BG"/>
              </w:rPr>
              <w:t>534839.515</w:t>
            </w:r>
          </w:p>
        </w:tc>
      </w:tr>
    </w:tbl>
    <w:p>
      <w:pPr>
        <w:pStyle w:val="Header"/>
        <w:jc w:val="left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720"/>
          <w:tab w:val="left" w:pos="2016" w:leader="none"/>
          <w:tab w:val="left" w:pos="2520" w:leader="none"/>
        </w:tabs>
        <w:jc w:val="left"/>
        <w:rPr>
          <w:lang w:val="en-US"/>
        </w:rPr>
      </w:pPr>
      <w:r>
        <w:rPr>
          <w:lang w:val="en-US"/>
        </w:rPr>
      </w:r>
    </w:p>
    <w:tbl>
      <w:tblPr>
        <w:tblW w:w="84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7"/>
        <w:gridCol w:w="1889"/>
        <w:gridCol w:w="1889"/>
        <w:gridCol w:w="1974"/>
        <w:gridCol w:w="1791"/>
      </w:tblGrid>
      <w:tr>
        <w:trPr>
          <w:trHeight w:val="315" w:hRule="atLeast"/>
        </w:trPr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Координатен регистър на осовите точки</w:t>
            </w:r>
          </w:p>
        </w:tc>
      </w:tr>
      <w:tr>
        <w:trPr>
          <w:trHeight w:val="315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Координатна система 1970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БГС 2005</w:t>
            </w:r>
          </w:p>
        </w:tc>
      </w:tr>
      <w:tr>
        <w:trPr>
          <w:trHeight w:val="31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X(m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Y(m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X(m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Y(m)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926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286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749,9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658,552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9014,06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352,96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838,65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724,581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9106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250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929,5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620,666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9167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335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991,89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705,012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9031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453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857,14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824,428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968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404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793,13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776,100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943,1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420,8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714,59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819,925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889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447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768,42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793,159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880,7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349,35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705,3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722,371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839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268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662,7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641,467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831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265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655,19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638,546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822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242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645,45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615,648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302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230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741,45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806,642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916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434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125,87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609,101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983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580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810,48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951,920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9014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627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841,47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998,595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9061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685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889,5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5056,091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9136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739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965,13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5109,299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9118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764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946,9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5134,490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9073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730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901,5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5100,966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9022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691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850,64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5062,500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9013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678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841,0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5049,601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998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647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826,18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5018,756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919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501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745,16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873,604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912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487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738,0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859,679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875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459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700,7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832,070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801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320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625,27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693,860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744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201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567,52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575,465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697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344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521,53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718,950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765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484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590,99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858,222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786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527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612,94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900,993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810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516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636,8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889,742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869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463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695,26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836,128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901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515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727,3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887,792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938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653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766,25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5025,385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862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667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689,9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5040,187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841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700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669,25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5073,404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827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660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654,8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5033,555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802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587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629,57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960,819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762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537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589,05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911,244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719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576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545,96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950,696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696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597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523,69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971,931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675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548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501,67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923,161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637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462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463,27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837,563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623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450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448,65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825,716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614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404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439,17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779,815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584,4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413,26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409,7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789,384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560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427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385,91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803,374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530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453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355,69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829,692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503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440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328,56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816,977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489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420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314,35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797,126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508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369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332,8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745,931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489,6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302,48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313,73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679,610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590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488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416,05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864,059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562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463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388,29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839,350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518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471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344,38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847,811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474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439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300,05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816,276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472,6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442,6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298,2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819,915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363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273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186,8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651,462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300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235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123,42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614,127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404,86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603,46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232,14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981,451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439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521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265,9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898,635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474,7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536,4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301,28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913,674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528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547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354,68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923,704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587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592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414,64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968,075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676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637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504,1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5012,137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631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678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459,04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5053,610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568,47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734,24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397,1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5110,501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611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770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440,5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5145,806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566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732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395,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5108,282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477,4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661,49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305,3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5038,714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253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196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076,0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575,624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195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162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4017,67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542,236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177,1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177,48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3999,95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557,902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020,7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166,5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3843,47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548,575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076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090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3897,92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471,492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8084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8079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3906,3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460,404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7907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7863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3727,06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246,282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7921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7838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3740,79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221,138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7892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7798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3711,38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181,446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7815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7912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3635,58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296,243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7829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7873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3648,67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257,105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7719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7876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3539,2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261,254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7542,7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7812,66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3361,8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199,775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7457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7780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3275,73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168,019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7418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7782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3237,25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170,423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7333,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7757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3152,0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146,317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7400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7806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3219,0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194,614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7385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7826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3204,2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214,770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07296,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57814,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73115,1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4203,705</w:t>
            </w:r>
          </w:p>
        </w:tc>
      </w:tr>
    </w:tbl>
    <w:p>
      <w:pPr>
        <w:pStyle w:val="Header"/>
        <w:jc w:val="left"/>
        <w:rPr>
          <w:lang w:val="en-US"/>
        </w:rPr>
      </w:pPr>
      <w:r>
        <w:rPr>
          <w:lang w:val="en-US"/>
        </w:rPr>
      </w:r>
    </w:p>
    <w:tbl>
      <w:tblPr>
        <w:tblW w:w="83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00"/>
        <w:gridCol w:w="1984"/>
        <w:gridCol w:w="1843"/>
        <w:gridCol w:w="1985"/>
        <w:gridCol w:w="1688"/>
      </w:tblGrid>
      <w:tr>
        <w:trPr>
          <w:trHeight w:val="31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ординатен регистър на чупките на УПИ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№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ординатна система 197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БГС 2005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2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X(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Y(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X(m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Y(m)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127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93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951.45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63.43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9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28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917.32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98.79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72.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47.6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97.5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18.69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51.5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33.6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75.9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04.84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90.2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84.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914.14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55.43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104.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66.8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927.86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37.56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44.9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42.8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69.45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14.13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45.6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48.4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70.24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19.74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49.4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53.4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74.02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24.69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50.0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60.2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74.74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31.49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48.5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67.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73.3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38.58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44.9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71.3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69.72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42.64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39.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76.6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63.86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47.97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34.8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78.6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59.7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50.09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39.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83.0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64.62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54.43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32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90.6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57.49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62.11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31.8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91.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56.89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62.75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02.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22.3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27.45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94.08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97.7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18.8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23.05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90.59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96.8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14.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22.10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86.00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01.9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08.6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27.17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80.42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07.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02.7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32.23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74.47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15.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93.0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40.06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64.69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22.5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85.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47.53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57.13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25.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84.0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50.0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55.58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07.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41.6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32.59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13.36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01.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44.9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26.68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16.69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98.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46.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23.68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18.15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96.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47.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21.63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19.20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92.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49.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17.7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21.18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91.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48.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17.19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20.26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83.5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53.5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09.23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25.49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77.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57.5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02.86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29.58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59.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66.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85.7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38.30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54.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55.0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79.72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27.28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71.7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44.5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97.34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16.64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67.8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36.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93.3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08.44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79.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27.2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04.69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99.20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84.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24.6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09.63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96.61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90.2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29.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15.65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01.00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01.4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37.4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26.92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09.23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43.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61.3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68.87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33.68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40.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56.4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66.53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28.82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38.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50.8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63.8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23.25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09100.2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8243.2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74923.66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4613.93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73.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16.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96.78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587.62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51.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37.5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74.9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08.76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66.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83.4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90.66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54.50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35.8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50.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59.33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21.72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72.7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76.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96.5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47.78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44.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08.6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68.46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79.97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07.9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77.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31.74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49.03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98.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89.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22.18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61.00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77.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16.9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01.76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88.97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76.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18.4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00.68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90.45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00.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36.2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24.7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08.06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07.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39.5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32.16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11.22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12.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41.2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36.76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12.90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15.8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40.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40.28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12.32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20.7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65.3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44.4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36.91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03.5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51.8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28.12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23.60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49.8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10.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74.04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82.69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49.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10.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73.58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83.01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44.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16.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68.75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88.38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32.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28.8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57.15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01.31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30.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33.2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54.4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05.78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46.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47.3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70.56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19.66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51.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51.1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75.89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23.47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59.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60.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84.48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33.0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66.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66.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90.85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38.67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80.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79.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05.5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51.58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80.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79.9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05.82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51.88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03.9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54.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28.56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25.89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67.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94.5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92.88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66.68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67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94.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92.53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66.42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59.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87.7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84.0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59.98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53.7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83.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78.7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56.05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50.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87.3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74.97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59.66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34.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02.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59.2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74.80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42.6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11.8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67.84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84.25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45.6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12.0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70.83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84.41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60.3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02.4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85.44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74.59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6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00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88.09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72.15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29.9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13.9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55.18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86.41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76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52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00.6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25.07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3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70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58.74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43.50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29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69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53.23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42.56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18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41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41.94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14.68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19.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39.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43.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13.48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23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36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46.88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09.63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95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169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18.18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542.93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48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193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570.94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567.42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06.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16.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31.2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90.51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68.0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44.8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93.66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18.02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71.6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45.5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97.26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18.63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96.0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36.3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21.53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09.23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08.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30.4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33.58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03.16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09.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29.9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34.59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02.65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13.8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27.6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39.2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00.32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16.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25.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42.27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98.23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25.7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21.4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51.1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94.01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29.7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17.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55.05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89.61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57.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52.7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82.7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26.02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43.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23.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68.48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97.23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31.5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30.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56.99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03.77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29.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32.2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54.68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05.84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24.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38.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50.38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12.40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19.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46.7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44.94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20.42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16.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49.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42.47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22.75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04.9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59.2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30.7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33.03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22.6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79.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48.63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52.90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42.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61.1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68.65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34.59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52.0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55.8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77.74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29.14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04.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30.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29.79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04.05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99.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39.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24.9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13.56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94.5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37.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20.08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11.07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88.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47.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13.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21.23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68.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79.0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593.98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53.27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67.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79.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593.8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53.55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74.3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92.7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00.45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66.91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79.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91.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05.12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65.33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04.6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96.7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30.78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70.55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91.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10.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17.53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84.05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86.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09.4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12.48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83.42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77.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00.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04.1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74.26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75.3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17.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01.7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91.83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70.3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04.7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596.58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78.95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69.3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01.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595.5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75.36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92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43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517.02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17.99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71.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51.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95.7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26.23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51.8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21.8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76.12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97.31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99.8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79.4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23.7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55.38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40.6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48.4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64.2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25.07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289.4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154.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112.0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533.36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256.2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135.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078.63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515.42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196.7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083.9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018.59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464.15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143.2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019.8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3964.4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400.66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136.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009.6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3957.36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390.55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043.1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7948.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3863.64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330.02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7983.3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7888.5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3803.17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271.03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7923.3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7845.9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3742.74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229.07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7915.4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7861.1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3735.0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244.35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7954.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7893.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3774.39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275.99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080.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030.5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3901.6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412.04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085.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049.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3906.98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430.91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094.9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049.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3916.46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431.19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096.7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055.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3918.3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436.43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099.5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057.7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3921.15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438.97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104.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061.8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3925.74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443.04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118.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074.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3939.87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455.57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125.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084.0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3947.2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465.05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153.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113.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3975.5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493.87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177.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140.4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3999.77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520.85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188.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153.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011.0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533.35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194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157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017.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537.24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201.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161.3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023.95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541.55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238.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184.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061.2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564.05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251.8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189.1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074.77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568.82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262.0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192.9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085.06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572.44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269.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195.4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092.02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574.89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275.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00.9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098.59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580.33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279.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05.8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102.43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585.18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297.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17.0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120.87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596.19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303.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16.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127.2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595.60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314.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19.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137.89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598.78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316.8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20.4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140.09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599.44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325.8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25.5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149.13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04.39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342.8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33.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166.25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12.08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352.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37.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175.88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15.69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357.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39.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180.60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17.79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376.7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45.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200.32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23.77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394.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49.9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218.1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28.11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418.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56.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242.33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34.01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441.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65.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264.76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43.34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47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78.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293.86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55.36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481.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79.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05.13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56.52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09.7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90.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33.76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67.72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23.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296.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47.39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73.04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46.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09.8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70.89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86.40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62.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18.8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86.4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95.21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64.4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20.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88.76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696.55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90.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40.3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14.76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16.46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90.6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40.8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15.18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16.94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25.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83.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50.94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58.8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35.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91.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60.76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67.19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40.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394.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65.3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70.44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51.8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05.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77.07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80.56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61.6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13.7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86.87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789.04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70.6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28.6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96.09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03.87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78.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41.9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504.28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17.09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97.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90.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523.8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65.13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10.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24.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536.56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99.04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10.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28.4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536.7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03.28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12.7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32.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539.28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06.91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18.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40.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544.79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14.84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29.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60.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555.9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35.49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50.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41.6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576.68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16.04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49.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37.8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575.92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12.19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58.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27.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584.75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01.32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128.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088.4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3950.59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469.42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94.0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79.8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520.0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54.84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1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76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538.96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50.77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96.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66.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523.25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41.17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79.8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55.9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506.65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31.03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79.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55.8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506.48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30.93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7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51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98.7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26.19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69.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45.4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96.26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20.65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62.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28.2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88.7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03.53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3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65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60.8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40.58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2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52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45.67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27.74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19.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51.8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45.5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27.62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17.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54.5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43.68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30.35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32.6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66.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58.49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41.99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35.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81.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61.14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57.28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29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08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55.2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83.64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20.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19.2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47.26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95.02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22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25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48.94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00.71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20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37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47.06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12.73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27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42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53.6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17.66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29.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64.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56.83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39.64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33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90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60.62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65.59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30.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00.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57.96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75.76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30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01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57.73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76.62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38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04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65.7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79.53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03.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14.9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31.0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90.83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27.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61.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54.9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36.82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34.6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63.3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62.52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38.91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40.4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57.4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68.25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32.95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55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45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83.19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20.35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55.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44.5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83.02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19.94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76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26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503.99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01.13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78.0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22.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505.55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97.83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9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94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519.16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68.97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07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80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534.5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54.81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22.4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70.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50.4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45.91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21.3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67.7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49.27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43.48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18.6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62.4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46.5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38.19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10.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47.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38.57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23.07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03.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32.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30.96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08.54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94.9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16.0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22.32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92.05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92.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18.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20.06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94.35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86.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24.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13.7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00.79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86.7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00.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13.99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76.22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75.4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11.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02.77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87.96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48.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39.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75.79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16.2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21.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18.4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48.87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95.22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499.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00.9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26.69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77.94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468.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44.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295.83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21.77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467.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45.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295.42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22.33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476.3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51.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04.1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28.86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490.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61.7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18.0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38.86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11.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77.3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39.4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54.20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16.2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80.8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44.30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57.70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26.2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84.9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54.42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61.64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44.0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92.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72.28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68.58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45.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92.4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73.33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68.98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50.0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93.9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78.27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70.40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62.5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95.0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90.79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71.39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67.9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95.5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96.17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71.81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85.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93.0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13.9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69.15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02.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86.5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30.48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62.46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23.2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73.6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51.28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49.36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61.7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734.0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90.36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110.39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62.5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730.5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91.17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106.89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62.2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727.2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90.79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103.55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61.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724.4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90.5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100.80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61.4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717.5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89.9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93.84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56.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711.6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84.44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88.00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26.6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703.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54.95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80.48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21.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701.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49.32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77.89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95.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765.9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24.04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141.89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68.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743.9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97.2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120.16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55.3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752.8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84.16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129.22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51.9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756.9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80.83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133.39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61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765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90.46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141.33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41.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788.4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70.82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164.99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61.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805.0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391.3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181.40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78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733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06.6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109.16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76.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719.7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04.89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95.90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83.5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712.7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11.93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88.87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590.7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711.9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19.1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88.00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00.7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708.3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29.1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84.25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610.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704.6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438.67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80.50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97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86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24.06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59.87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788.5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61.4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15.32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35.46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17.4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38.6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44.04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12.32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31.9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59.9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58.75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33.46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54.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03.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80.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76.4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72.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29.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99.3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02.58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9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13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21.29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85.85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76.5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86.1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02.6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59.20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75.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47.6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00.75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20.74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78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45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04.07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18.03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06.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58.9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32.59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31.67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04.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73.3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30.14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46.11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84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58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09.7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30.97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20.5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54.0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46.23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26.64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18.7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52.5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44.43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25.13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14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41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40.03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13.65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05.2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74.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31.14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46.86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08.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79.3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34.1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52.11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15.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88.9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41.14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61.59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22.7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01.6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48.9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74.22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28.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11.2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54.6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83.77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37.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29.2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63.6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01.64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44.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42.9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71.53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15.29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52.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59.3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79.6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31.56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64.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80.5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791.12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52.67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78.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06.8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05.69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78.85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88.7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24.2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16.19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96.14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00.8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39.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28.49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11.54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20.4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64.8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48.33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36.4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39.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87.6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67.5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58.95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50.2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99.3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78.52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70.53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7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717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98.4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87.99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spacing w:before="0" w:after="0"/>
              <w:rPr>
                <w:rFonts w:ascii="Times New Roman CYR" w:hAnsi="Times New Roman CYR" w:eastAsia="Arial Unicode MS" w:cs="Times New Roman CYR"/>
                <w:sz w:val="22"/>
                <w:lang w:val="en-GB"/>
              </w:rPr>
            </w:pPr>
            <w:r>
              <w:rPr>
                <w:rFonts w:cs="Times New Roman CYR" w:ascii="Times New Roman CYR" w:hAnsi="Times New Roman CYR"/>
                <w:sz w:val="22"/>
                <w:lang w:val="en-GB"/>
              </w:rPr>
              <w:t>4609128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760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957.36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130.38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131.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762.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960.78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132.84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142.9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747.7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971.6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117.96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113.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728.2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941.67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98.77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52.2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81.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80.29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52.28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36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61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64.3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32.35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901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631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39.5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5002.61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981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584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808.02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955.94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18.3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83.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44.36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56.73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08824.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458438.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674649.5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34811.62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09104.7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8267.4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4928.4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38.17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09115.6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8279.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4939.5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50.32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09099.4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8242.4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4922.88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13.17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09082.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8226.2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4906.16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597.12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9082.3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8225.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4905.63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596.617</w:t>
            </w:r>
          </w:p>
        </w:tc>
      </w:tr>
    </w:tbl>
    <w:p>
      <w:pPr>
        <w:pStyle w:val="Normal"/>
        <w:spacing w:lineRule="auto" w:line="360"/>
        <w:jc w:val="right"/>
        <w:rPr>
          <w:lang w:val="bg-BG"/>
        </w:rPr>
      </w:pPr>
      <w:r>
        <w:rPr>
          <w:lang w:val="bg-BG"/>
        </w:rPr>
        <w:t>Съставил: ......................................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22" w:right="748" w:gutter="0" w:header="567" w:top="1440" w:footer="567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right"/>
        <w:rPr>
          <w:lang w:val="en-US"/>
        </w:rPr>
      </w:pPr>
      <w:r>
        <w:rPr>
          <w:lang w:val="bg-BG"/>
        </w:rPr>
        <w:tab/>
        <w:tab/>
        <w:tab/>
        <w:tab/>
        <w:tab/>
        <w:t xml:space="preserve">            </w:t>
        <w:tab/>
        <w:tab/>
        <w:t>инж. Лидия Комитова</w:t>
      </w:r>
    </w:p>
    <w:p>
      <w:pPr>
        <w:pStyle w:val="Heading3"/>
        <w:rPr>
          <w:lang w:val="bg-BG"/>
        </w:rPr>
      </w:pPr>
      <w:r>
        <w:rPr/>
        <w:t>РЕГИСТЪР НА ИМОТИТЕ</w:t>
      </w:r>
    </w:p>
    <w:p>
      <w:pPr>
        <w:pStyle w:val="Xl26"/>
        <w:tabs>
          <w:tab w:val="clear" w:pos="720"/>
          <w:tab w:val="left" w:pos="6690" w:leader="none"/>
        </w:tabs>
        <w:spacing w:before="0" w:after="0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jc w:val="right"/>
        <w:rPr>
          <w:b/>
          <w:b/>
          <w:bCs/>
          <w:color w:val="FF0000"/>
          <w:lang w:val="bg-BG"/>
        </w:rPr>
      </w:pPr>
      <w:r>
        <w:rPr>
          <w:b/>
          <w:bCs/>
          <w:color w:val="FF0000"/>
          <w:lang w:val="bg-BG"/>
        </w:rPr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bg-BG"/>
        </w:rPr>
        <w:t>с. ЛЮБЕНОВО EKATTE 44540 общ.РАДНЕВО, обл.СТАРА ЗАГОРА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3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1597"/>
        <w:gridCol w:w="1206"/>
        <w:gridCol w:w="1560"/>
        <w:gridCol w:w="1215"/>
        <w:gridCol w:w="874"/>
        <w:gridCol w:w="934"/>
        <w:gridCol w:w="956"/>
        <w:gridCol w:w="1025"/>
        <w:gridCol w:w="817"/>
        <w:gridCol w:w="1333"/>
        <w:gridCol w:w="1168"/>
      </w:tblGrid>
      <w:tr>
        <w:trPr>
          <w:trHeight w:val="7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Номер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Собственик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Вид докумен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Номер документ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Дат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Площ старо УПИ m²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Площ очужд. m²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Старо УПИ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Площ придав. m²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Ново УПИ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Площ ново УПИ m²</w:t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Йордан Динче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липсва информац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88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4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VI-37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2, VI-37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845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Динчо Тонев Борец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н.а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8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01.01.199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1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98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VII-368,36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2, VII-368,36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bg-BG" w:eastAsia="bg-BG"/>
              </w:rPr>
              <w:t>11</w:t>
            </w:r>
            <w:r>
              <w:rPr>
                <w:color w:val="000000"/>
                <w:sz w:val="20"/>
                <w:szCs w:val="20"/>
                <w:lang w:val="en-US" w:eastAsia="bg-BG"/>
              </w:rPr>
              <w:t>8</w:t>
            </w:r>
            <w:r>
              <w:rPr>
                <w:color w:val="000000"/>
                <w:sz w:val="20"/>
                <w:szCs w:val="20"/>
                <w:lang w:val="bg-BG" w:eastAsia="bg-BG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Иван Тонев Кърджалие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липсва информац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39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2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IX-3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2, IX-37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178</w:t>
            </w:r>
          </w:p>
        </w:tc>
      </w:tr>
      <w:tr>
        <w:trPr>
          <w:trHeight w:val="300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4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 xml:space="preserve">Пенка Донева Иванова Янул Георгиев Кърджалиев Златка Георгиева Драмсъзова Антов Иванов Кърджалиев  Динко Иванов Кърджалиев  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н.а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67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01.01.1997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742</w:t>
            </w:r>
          </w:p>
        </w:tc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39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X-371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2, X-371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603</w:t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84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н-ци Тоньо Тенев Кърджалие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Протокол за дел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02.05.2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74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4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XI_37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2, XI-37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693</w:t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СТАДИОН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липсва информац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634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XIII-6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2, XIII-6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596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Господин Иванов Драг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н.а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01.01.199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52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XV-44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2, XV-44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513</w:t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СТОПАНСКИ ДВОР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липсва информац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60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XV-3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3, XV-3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574</w:t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ОЗЕЛЕНЯВАНЕ  и РЕКА САЗЛИЙК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5503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3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озел. и р. Сазлийк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6, озел. и р. Сазлий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4900</w:t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н-ци Иван Динев Стое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липсва информац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13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4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III-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47, III-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099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Марийка Динева Георгиев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Протоко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01.01.199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32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4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V-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 47, V-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300</w:t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ГАРОВ РАЙОН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444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7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4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V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 48, V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4373</w:t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Динчо Тонев Борец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липсва информац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3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4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VI-3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 49, VI-3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299</w:t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Асен Симеонов Кадие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липсва информац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50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4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VIII-3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 49, VIII-3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481</w:t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6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МЕТСТВО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липсва информац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3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45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5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I-4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 52, I-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905</w:t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Добри Ваче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липсва информац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26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79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5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II-4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 52, II-4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472</w:t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Слави Добрев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липсва информац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554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54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5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III-40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 52, III-40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013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Динчо Тонев Борец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н.а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8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01.01.199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82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43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5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XI-4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 53, XI-4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387</w:t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н-ци Жеко Кос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липсва информац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36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3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5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XII-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 53, XIII-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135</w:t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Георги Добре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липсва информац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64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3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5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XIII-42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 53, XIII-42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13</w:t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Христана Желязкова Стойнов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н.а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9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7.03.20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06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4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5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I-2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 55, I-2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921</w:t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Митьо Йорданов Мите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липсва информац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64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5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II-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 55, II-2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43</w:t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Христо Коле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липсва информац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90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46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5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I-41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 56, I-41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444</w:t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иро Русе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липсва информац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67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5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V-43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 56, V-43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644</w:t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6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н-ци Димитър Русе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липсва информац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48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04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5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VI-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 56, VI-3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443</w:t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н-ци Теньо Георгиев Кърджалие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н.а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9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bg-BG" w:eastAsia="bg-BG"/>
              </w:rPr>
              <w:t>27.12.192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3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3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5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VII-43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-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Стойка Кирева Янул Русев Янулов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липсва информац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1508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91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56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VIII-41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 56, VIII-41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596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за озеленяване и ОДО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 6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288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за озеленяване и ОДО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кв. 6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81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3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НКЖ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  <w:r>
              <w:rPr>
                <w:color w:val="000000"/>
                <w:sz w:val="20"/>
                <w:szCs w:val="20"/>
                <w:lang w:val="bg-BG" w:eastAsia="bg-BG"/>
              </w:rPr>
              <w:t>н.а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7114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  <w:r>
              <w:rPr>
                <w:color w:val="000000"/>
                <w:sz w:val="20"/>
                <w:szCs w:val="20"/>
                <w:lang w:val="bg-BG" w:eastAsia="bg-BG"/>
              </w:rPr>
              <w:t>6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46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6501</w:t>
            </w:r>
          </w:p>
        </w:tc>
      </w:tr>
    </w:tbl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Normal"/>
        <w:suppressAutoHyphens w:val="false"/>
        <w:jc w:val="center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Normal"/>
        <w:suppressAutoHyphens w:val="false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Normal"/>
        <w:suppressAutoHyphens w:val="false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258" w:right="1438" w:gutter="0" w:header="567" w:top="1622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CG Times">
    <w:charset w:val="00"/>
    <w:family w:val="roman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858000</wp:posOffset>
              </wp:positionH>
              <wp:positionV relativeFrom="paragraph">
                <wp:posOffset>241300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9pt;mso-position-vertical-relative:text;margin-left:54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"/>
      <w:gridCol w:w="2698"/>
      <w:gridCol w:w="2068"/>
      <w:gridCol w:w="3900"/>
    </w:tblGrid>
    <w:tr>
      <w:trPr>
        <w:trHeight w:val="884" w:hRule="atLeast"/>
      </w:trPr>
      <w:tc>
        <w:tcPr>
          <w:tcW w:w="87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360" w:hanging="0"/>
            <w:rPr>
              <w:b/>
              <w:b/>
              <w:sz w:val="16"/>
              <w:lang w:val="bg-BG"/>
            </w:rPr>
          </w:pPr>
          <w:r>
            <w:rPr/>
            <w:object w:dxaOrig="600" w:dyaOrig="40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05pt;height:29.05pt" filled="f" o:ole="">
                <v:imagedata r:id="rId2" o:title=""/>
              </v:shape>
              <o:OLEObject Type="Embed" ProgID="" ShapeID="ole_rId1" DrawAspect="Content" ObjectID="_685649511" r:id="rId1"/>
            </w:object>
            <mc:AlternateContent>
              <mc:Choice Requires="wps">
                <w:drawing>
                  <wp:anchor behindDoc="1" distT="0" distB="0" distL="114935" distR="114935" simplePos="0" locked="0" layoutInCell="1" allowOverlap="1" relativeHeight="109">
                    <wp:simplePos x="0" y="0"/>
                    <wp:positionH relativeFrom="column">
                      <wp:posOffset>-1782445</wp:posOffset>
                    </wp:positionH>
                    <wp:positionV relativeFrom="paragraph">
                      <wp:posOffset>-4417695</wp:posOffset>
                    </wp:positionV>
                    <wp:extent cx="2629535" cy="343535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262944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bg-BG" w:eastAsia="zh-CN" w:bidi="ar-SA"/>
                                  </w:rPr>
                                  <w:t>Обяснителна записк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t" style="position:absolute;margin-left:-140.4pt;margin-top:-347.9pt;width:207pt;height:27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bg-BG" w:eastAsia="zh-CN" w:bidi="ar-SA"/>
                            </w:rPr>
                            <w:t>Обяснителна запис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69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360" w:hanging="0"/>
            <w:rPr>
              <w:b/>
              <w:b/>
              <w:sz w:val="16"/>
              <w:lang w:val="bg-BG"/>
            </w:rPr>
          </w:pPr>
          <w:r>
            <w:rPr>
              <w:b/>
              <w:bCs/>
              <w:i/>
              <w:iCs/>
              <w:sz w:val="20"/>
            </w:rPr>
            <w:t>"</w:t>
          </w:r>
          <w:r>
            <w:rPr>
              <w:b/>
              <w:bCs/>
              <w:i/>
              <w:iCs/>
              <w:sz w:val="20"/>
              <w:lang w:val="en-US"/>
            </w:rPr>
            <w:t>МИНПРОЕКТ</w:t>
          </w:r>
          <w:r>
            <w:rPr>
              <w:b/>
              <w:bCs/>
              <w:i/>
              <w:iCs/>
              <w:sz w:val="20"/>
              <w:lang w:val="bg-BG"/>
            </w:rPr>
            <w:t>" ЕАД</w:t>
          </w:r>
        </w:p>
      </w:tc>
      <w:tc>
        <w:tcPr>
          <w:tcW w:w="20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360" w:hanging="0"/>
            <w:rPr>
              <w:b/>
              <w:b/>
              <w:sz w:val="16"/>
              <w:lang w:val="bg-BG"/>
            </w:rPr>
          </w:pPr>
          <w:r>
            <w:rPr>
              <w:color w:val="000000"/>
            </w:rPr>
            <w:drawing>
              <wp:inline distT="0" distB="0" distL="0" distR="0">
                <wp:extent cx="1025525" cy="41783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6232" r="-3" b="310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b/>
              <w:b/>
              <w:sz w:val="16"/>
              <w:lang w:val="bg-BG"/>
            </w:rPr>
          </w:pPr>
          <w:r>
            <w:rPr>
              <w:b/>
              <w:color w:val="000000"/>
              <w:lang w:val="bg-BG"/>
            </w:rPr>
            <w:t>21-491-18-</w:t>
          </w:r>
          <w:r>
            <w:rPr>
              <w:b/>
              <w:color w:val="000000"/>
            </w:rPr>
            <w:t>GEO-N-00</w:t>
          </w:r>
          <w:r>
            <w:rPr>
              <w:b/>
              <w:color w:val="000000"/>
              <w:lang w:val="bg-BG"/>
            </w:rPr>
            <w:t>6</w:t>
          </w:r>
          <w:r>
            <w:rPr>
              <w:b/>
              <w:color w:val="000000"/>
            </w:rPr>
            <w:t>-0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484" w:hanging="0"/>
      <w:rPr>
        <w:sz w:val="2"/>
      </w:rPr>
    </w:pPr>
    <w:r>
      <w:rPr>
        <w:sz w:val="2"/>
      </w:rPr>
    </w:r>
  </w:p>
  <w:tbl>
    <w:tblPr>
      <w:tblW w:w="9573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88"/>
      <w:gridCol w:w="2816"/>
      <w:gridCol w:w="1689"/>
      <w:gridCol w:w="3492"/>
      <w:gridCol w:w="788"/>
    </w:tblGrid>
    <w:tr>
      <w:trPr>
        <w:trHeight w:val="794" w:hRule="exact"/>
      </w:trPr>
      <w:tc>
        <w:tcPr>
          <w:tcW w:w="788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tabs>
              <w:tab w:val="clear" w:pos="720"/>
              <w:tab w:val="right" w:pos="-5069" w:leader="none"/>
            </w:tabs>
            <w:jc w:val="center"/>
            <w:rPr>
              <w:b/>
              <w:b/>
              <w:bCs/>
              <w:i/>
              <w:i/>
              <w:iCs/>
            </w:rPr>
          </w:pPr>
          <w:r>
            <w:rPr/>
            <w:object w:dxaOrig="600" w:dyaOrig="40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95pt;height:29.25pt" filled="f" o:ole="">
                <v:imagedata r:id="rId2" o:title=""/>
              </v:shape>
              <o:OLEObject Type="Embed" ProgID="" ShapeID="ole_rId1" DrawAspect="Content" ObjectID="_267832501" r:id="rId1"/>
            </w:object>
          </w:r>
        </w:p>
      </w:tc>
      <w:tc>
        <w:tcPr>
          <w:tcW w:w="2816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rPr>
              <w:b/>
              <w:b/>
              <w:bCs/>
              <w:iCs/>
            </w:rPr>
          </w:pPr>
          <w:r>
            <w:rPr>
              <w:b/>
              <w:bCs/>
              <w:iCs/>
            </w:rPr>
            <w:t>"</w:t>
          </w:r>
          <w:r>
            <w:rPr>
              <w:b/>
              <w:bCs/>
              <w:iCs/>
              <w:lang w:val="en-US"/>
            </w:rPr>
            <w:t>МИНПРОЕКТ</w:t>
          </w:r>
          <w:r>
            <w:rPr>
              <w:b/>
              <w:bCs/>
              <w:iCs/>
              <w:lang w:val="bg-BG"/>
            </w:rPr>
            <w:t>"</w:t>
          </w:r>
          <w:r>
            <w:rPr>
              <w:b/>
              <w:bCs/>
              <w:iCs/>
              <w:lang w:val="en-US"/>
            </w:rPr>
            <w:t xml:space="preserve"> </w:t>
          </w:r>
          <w:r>
            <w:rPr>
              <w:b/>
              <w:bCs/>
              <w:iCs/>
              <w:lang w:val="bg-BG"/>
            </w:rPr>
            <w:t>ЕАД</w:t>
          </w:r>
        </w:p>
      </w:tc>
      <w:tc>
        <w:tcPr>
          <w:tcW w:w="1689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sz w:val="20"/>
              <w:szCs w:val="20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969010" cy="445770"/>
                <wp:effectExtent l="0" t="0" r="0" b="0"/>
                <wp:docPr id="9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5" r="-7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901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ind w:right="360" w:hanging="0"/>
            <w:jc w:val="right"/>
            <w:rPr>
              <w:b/>
              <w:b/>
              <w:lang w:val="en-US"/>
            </w:rPr>
          </w:pPr>
          <w:r>
            <w:rPr>
              <w:rFonts w:cs="HebarU"/>
              <w:b/>
              <w:szCs w:val="20"/>
              <w:lang w:val="en-US"/>
            </w:rPr>
            <w:fldChar w:fldCharType="begin"/>
          </w:r>
          <w:r>
            <w:rPr>
              <w:b/>
              <w:szCs w:val="20"/>
              <w:rFonts w:cs="HebarU"/>
              <w:lang w:val="en-US"/>
            </w:rPr>
            <w:instrText xml:space="preserve"> FILENAME </w:instrText>
          </w:r>
          <w:r>
            <w:rPr>
              <w:b/>
              <w:szCs w:val="20"/>
              <w:rFonts w:cs="HebarU"/>
              <w:lang w:val="en-US"/>
            </w:rPr>
            <w:fldChar w:fldCharType="separate"/>
          </w:r>
          <w:r>
            <w:rPr>
              <w:b/>
              <w:szCs w:val="20"/>
              <w:rFonts w:cs="HebarU"/>
              <w:lang w:val="en-US"/>
            </w:rPr>
            <w:t>input.doc</w:t>
          </w:r>
          <w:r>
            <w:rPr>
              <w:b/>
              <w:szCs w:val="20"/>
              <w:rFonts w:cs="HebarU"/>
              <w:lang w:val="en-US"/>
            </w:rPr>
            <w:fldChar w:fldCharType="end"/>
          </w:r>
        </w:p>
      </w:tc>
      <w:tc>
        <w:tcPr>
          <w:tcW w:w="788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jc w:val="right"/>
            <w:rPr>
              <w:rFonts w:cs="HebarU"/>
              <w:b/>
              <w:b/>
              <w:bCs/>
              <w:sz w:val="20"/>
              <w:szCs w:val="20"/>
              <w:lang w:val="en-US"/>
            </w:rPr>
          </w:pP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24</w:t>
          </w:r>
          <w:r>
            <w:rPr>
              <w:rStyle w:val="PageNumber"/>
              <w:b/>
              <w:bCs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2" w:hanging="56"/>
      <w:rPr>
        <w:lang w:val="en-US"/>
      </w:rPr>
    </w:pPr>
    <w:r>
      <w:rPr>
        <w:lang w:val="en-US"/>
      </w:rPr>
      <w:t xml:space="preserve"> </w:t>
    </w:r>
  </w:p>
  <w:p>
    <w:pPr>
      <w:pStyle w:val="Header"/>
      <w:ind w:right="-142" w:hanging="56"/>
      <w:rPr>
        <w:sz w:val="16"/>
        <w:lang w:val="en-US"/>
      </w:rPr>
    </w:pPr>
    <w:r>
      <w:rPr>
        <w:sz w:val="16"/>
        <w:lang w:val="en-US"/>
      </w:rPr>
    </w:r>
  </w:p>
  <w:p>
    <w:pPr>
      <w:pStyle w:val="Header"/>
      <w:rPr>
        <w:lang w:val="en-US"/>
      </w:rPr>
    </w:pPr>
    <w:r>
      <w:rPr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6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890"/>
      <w:gridCol w:w="4866"/>
    </w:tblGrid>
    <w:tr>
      <w:trPr/>
      <w:tc>
        <w:tcPr>
          <w:tcW w:w="9756" w:type="dxa"/>
          <w:gridSpan w:val="2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22035" cy="848995"/>
                <wp:effectExtent l="0" t="0" r="0" b="0"/>
                <wp:docPr id="3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5" r="-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22035" cy="848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890" w:type="dxa"/>
          <w:tcBorders/>
        </w:tcPr>
        <w:p>
          <w:pPr>
            <w:pStyle w:val="Header"/>
            <w:jc w:val="left"/>
            <w:rPr>
              <w:b/>
              <w:b/>
              <w:sz w:val="20"/>
            </w:rPr>
          </w:pPr>
          <w:r>
            <w:rPr>
              <w:b/>
              <w:sz w:val="20"/>
            </w:rPr>
            <w:t>София 1756, бул. “Климент Охридски” №14</w:t>
          </w:r>
        </w:p>
      </w:tc>
      <w:tc>
        <w:tcPr>
          <w:tcW w:w="4866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Тел: + 359 2 975 82 20, Факс: +359 2 975 33 48</w:t>
          </w:r>
        </w:p>
      </w:tc>
    </w:tr>
    <w:tr>
      <w:trPr/>
      <w:tc>
        <w:tcPr>
          <w:tcW w:w="4890" w:type="dxa"/>
          <w:tcBorders/>
        </w:tcPr>
        <w:p>
          <w:pPr>
            <w:pStyle w:val="Header"/>
            <w:jc w:val="left"/>
            <w:rPr/>
          </w:pPr>
          <w:r>
            <w:rPr>
              <w:b/>
              <w:sz w:val="20"/>
              <w:lang w:val="de-DE"/>
            </w:rPr>
            <w:t>E</w:t>
          </w:r>
          <w:r>
            <w:rPr>
              <w:b/>
              <w:sz w:val="20"/>
            </w:rPr>
            <w:t>-</w:t>
          </w:r>
          <w:r>
            <w:rPr>
              <w:b/>
              <w:sz w:val="20"/>
              <w:lang w:val="de-DE"/>
            </w:rPr>
            <w:t>mail</w:t>
          </w:r>
          <w:r>
            <w:rPr>
              <w:b/>
              <w:sz w:val="20"/>
            </w:rPr>
            <w:t xml:space="preserve">:  </w:t>
          </w:r>
          <w:hyperlink r:id="rId2">
            <w:r>
              <w:rPr>
                <w:rStyle w:val="InternetLink"/>
                <w:b/>
                <w:sz w:val="20"/>
                <w:lang w:val="de-DE"/>
              </w:rPr>
              <w:t>office</w:t>
            </w:r>
            <w:r>
              <w:rPr>
                <w:rStyle w:val="InternetLink"/>
                <w:b/>
                <w:sz w:val="20"/>
              </w:rPr>
              <w:t>@</w:t>
            </w:r>
            <w:r>
              <w:rPr>
                <w:rStyle w:val="InternetLink"/>
                <w:b/>
                <w:sz w:val="20"/>
                <w:lang w:val="de-DE"/>
              </w:rPr>
              <w:t>minproekt</w:t>
            </w:r>
            <w:r>
              <w:rPr>
                <w:rStyle w:val="InternetLink"/>
                <w:b/>
                <w:sz w:val="20"/>
              </w:rPr>
              <w:t>.</w:t>
            </w:r>
            <w:r>
              <w:rPr>
                <w:rStyle w:val="InternetLink"/>
                <w:b/>
                <w:sz w:val="20"/>
                <w:lang w:val="de-DE"/>
              </w:rPr>
              <w:t>com</w:t>
            </w:r>
          </w:hyperlink>
          <w:r>
            <w:rPr>
              <w:b/>
              <w:sz w:val="20"/>
            </w:rPr>
            <w:t xml:space="preserve">; </w:t>
          </w:r>
          <w:hyperlink r:id="rId3">
            <w:r>
              <w:rPr>
                <w:rStyle w:val="InternetLink"/>
                <w:b/>
                <w:sz w:val="20"/>
                <w:lang w:val="de-DE"/>
              </w:rPr>
              <w:t>sales</w:t>
            </w:r>
            <w:r>
              <w:rPr>
                <w:rStyle w:val="InternetLink"/>
                <w:b/>
                <w:sz w:val="20"/>
              </w:rPr>
              <w:t>@</w:t>
            </w:r>
            <w:r>
              <w:rPr>
                <w:rStyle w:val="InternetLink"/>
                <w:b/>
                <w:sz w:val="20"/>
                <w:lang w:val="de-DE"/>
              </w:rPr>
              <w:t>minproekt</w:t>
            </w:r>
            <w:r>
              <w:rPr>
                <w:rStyle w:val="InternetLink"/>
                <w:b/>
                <w:sz w:val="20"/>
              </w:rPr>
              <w:t>.</w:t>
            </w:r>
            <w:r>
              <w:rPr>
                <w:rStyle w:val="InternetLink"/>
                <w:b/>
                <w:sz w:val="20"/>
                <w:lang w:val="de-DE"/>
              </w:rPr>
              <w:t>com</w:t>
            </w:r>
          </w:hyperlink>
        </w:p>
      </w:tc>
      <w:tc>
        <w:tcPr>
          <w:tcW w:w="4866" w:type="dxa"/>
          <w:tcBorders/>
        </w:tcPr>
        <w:p>
          <w:pPr>
            <w:pStyle w:val="Header"/>
            <w:jc w:val="right"/>
            <w:rPr/>
          </w:pPr>
          <w:r>
            <w:rPr>
              <w:b/>
              <w:sz w:val="20"/>
            </w:rPr>
            <w:t xml:space="preserve">  </w:t>
          </w:r>
          <w:hyperlink r:id="rId4">
            <w:r>
              <w:rPr>
                <w:rStyle w:val="InternetLink"/>
                <w:b/>
                <w:sz w:val="20"/>
                <w:lang w:val="de-DE"/>
              </w:rPr>
              <w:t>www</w:t>
            </w:r>
            <w:r>
              <w:rPr>
                <w:rStyle w:val="InternetLink"/>
                <w:b/>
                <w:sz w:val="20"/>
              </w:rPr>
              <w:t>.</w:t>
            </w:r>
            <w:r>
              <w:rPr>
                <w:rStyle w:val="InternetLink"/>
                <w:b/>
                <w:sz w:val="20"/>
                <w:lang w:val="de-DE"/>
              </w:rPr>
              <w:t>minproekt</w:t>
            </w:r>
            <w:r>
              <w:rPr>
                <w:rStyle w:val="InternetLink"/>
                <w:b/>
                <w:sz w:val="20"/>
              </w:rPr>
              <w:t>.</w:t>
            </w:r>
            <w:r>
              <w:rPr>
                <w:rStyle w:val="InternetLink"/>
                <w:b/>
                <w:sz w:val="20"/>
                <w:lang w:val="de-DE"/>
              </w:rPr>
              <w:t>com</w:t>
            </w:r>
          </w:hyperlink>
        </w:p>
      </w:tc>
    </w:tr>
  </w:tbl>
  <w:p>
    <w:pPr>
      <w:pStyle w:val="Header"/>
      <w:jc w:val="left"/>
      <w:rPr>
        <w:sz w:val="16"/>
        <w:lang w:val="en-US"/>
      </w:rPr>
    </w:pPr>
    <w:r>
      <w:rPr>
        <w:sz w:val="16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2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98"/>
      <w:gridCol w:w="5308"/>
    </w:tblGrid>
    <w:tr>
      <w:trPr>
        <w:trHeight w:val="222" w:hRule="atLeast"/>
      </w:trPr>
      <w:tc>
        <w:tcPr>
          <w:tcW w:w="449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i/>
              <w:i/>
              <w:sz w:val="20"/>
              <w:lang w:val="bg-BG"/>
            </w:rPr>
          </w:pPr>
          <w:r>
            <w:drawing>
              <wp:anchor behindDoc="1" distT="0" distB="0" distL="114935" distR="114935" simplePos="0" locked="0" layoutInCell="1" allowOverlap="1" relativeHeight="86">
                <wp:simplePos x="0" y="0"/>
                <wp:positionH relativeFrom="column">
                  <wp:posOffset>-3175</wp:posOffset>
                </wp:positionH>
                <wp:positionV relativeFrom="paragraph">
                  <wp:posOffset>5080</wp:posOffset>
                </wp:positionV>
                <wp:extent cx="562610" cy="37084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0" t="-122" r="-80" b="-1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2610" cy="370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bCs/>
              <w:i/>
              <w:sz w:val="20"/>
              <w:lang w:val="bg-BG"/>
            </w:rPr>
            <w:t xml:space="preserve">                      </w:t>
          </w:r>
        </w:p>
        <w:p>
          <w:pPr>
            <w:pStyle w:val="Normal"/>
            <w:rPr>
              <w:sz w:val="20"/>
              <w:lang w:val="bg-BG"/>
            </w:rPr>
          </w:pPr>
          <w:r>
            <w:rPr>
              <w:b/>
              <w:bCs/>
              <w:i/>
              <w:sz w:val="20"/>
              <w:lang w:val="bg-BG"/>
            </w:rPr>
            <w:t xml:space="preserve">                     </w:t>
          </w:r>
          <w:r>
            <w:rPr>
              <w:b/>
              <w:bCs/>
              <w:i/>
              <w:sz w:val="20"/>
              <w:lang w:val="bg-BG"/>
            </w:rPr>
            <w:t>"МИНИ МАРИЦА-ИЗТОК" ЕАД</w:t>
          </w:r>
          <w:r>
            <w:rPr/>
            <w:t xml:space="preserve">   </w:t>
          </w:r>
        </w:p>
      </w:tc>
      <w:tc>
        <w:tcPr>
          <w:tcW w:w="530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left"/>
            <w:rPr>
              <w:sz w:val="20"/>
            </w:rPr>
          </w:pPr>
          <w:r>
            <w:rPr>
              <w:rFonts w:eastAsia="HebarU"/>
              <w:b/>
              <w:i/>
              <w:sz w:val="20"/>
              <w:szCs w:val="20"/>
              <w:lang w:val="ru-RU"/>
            </w:rPr>
            <w:t xml:space="preserve">Изместване на път III-554 „Раднево – Гълъбово“ от км 29+830 до км 34+980 – реконструкция на автопът </w:t>
          </w:r>
          <w:r>
            <w:rPr>
              <w:b/>
              <w:i/>
              <w:color w:val="010101"/>
              <w:sz w:val="20"/>
              <w:szCs w:val="20"/>
            </w:rPr>
            <w:t>,,с. Константиновец – с. Любеново</w:t>
          </w:r>
          <w:r>
            <w:rPr>
              <w:b/>
              <w:bCs/>
              <w:i/>
              <w:sz w:val="20"/>
            </w:rPr>
            <w:t>. Проект за изменение на план за регулация.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2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98"/>
      <w:gridCol w:w="5308"/>
    </w:tblGrid>
    <w:tr>
      <w:trPr>
        <w:trHeight w:val="222" w:hRule="atLeast"/>
      </w:trPr>
      <w:tc>
        <w:tcPr>
          <w:tcW w:w="449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i/>
              <w:i/>
              <w:sz w:val="20"/>
              <w:lang w:val="bg-BG"/>
            </w:rPr>
          </w:pPr>
          <w:r>
            <w:drawing>
              <wp:anchor behindDoc="1" distT="0" distB="0" distL="114935" distR="114935" simplePos="0" locked="0" layoutInCell="1" allowOverlap="1" relativeHeight="90">
                <wp:simplePos x="0" y="0"/>
                <wp:positionH relativeFrom="column">
                  <wp:posOffset>-3175</wp:posOffset>
                </wp:positionH>
                <wp:positionV relativeFrom="paragraph">
                  <wp:posOffset>5080</wp:posOffset>
                </wp:positionV>
                <wp:extent cx="562610" cy="370840"/>
                <wp:effectExtent l="0" t="0" r="0" b="0"/>
                <wp:wrapNone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0" t="-122" r="-80" b="-1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2610" cy="370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bCs/>
              <w:i/>
              <w:sz w:val="20"/>
              <w:lang w:val="bg-BG"/>
            </w:rPr>
            <w:t xml:space="preserve">                      </w:t>
          </w:r>
        </w:p>
        <w:p>
          <w:pPr>
            <w:pStyle w:val="Normal"/>
            <w:rPr>
              <w:sz w:val="20"/>
              <w:lang w:val="bg-BG"/>
            </w:rPr>
          </w:pPr>
          <w:r>
            <w:rPr>
              <w:b/>
              <w:bCs/>
              <w:i/>
              <w:sz w:val="20"/>
              <w:lang w:val="bg-BG"/>
            </w:rPr>
            <w:t xml:space="preserve">                     </w:t>
          </w:r>
          <w:r>
            <w:rPr>
              <w:b/>
              <w:bCs/>
              <w:i/>
              <w:sz w:val="20"/>
              <w:lang w:val="bg-BG"/>
            </w:rPr>
            <w:t>"МИНИ МАРИЦА-ИЗТОК" ЕАД</w:t>
          </w:r>
          <w:r>
            <w:rPr/>
            <w:t xml:space="preserve">   </w:t>
          </w:r>
        </w:p>
      </w:tc>
      <w:tc>
        <w:tcPr>
          <w:tcW w:w="530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left"/>
            <w:rPr>
              <w:sz w:val="20"/>
            </w:rPr>
          </w:pPr>
          <w:r>
            <w:rPr>
              <w:rFonts w:eastAsia="HebarU"/>
              <w:b/>
              <w:i/>
              <w:sz w:val="20"/>
              <w:szCs w:val="20"/>
              <w:lang w:val="ru-RU"/>
            </w:rPr>
            <w:t xml:space="preserve">Изместване на път III-554 „Раднево – Гълъбово“ от км 29+830 до км 34+980 – реконструкция на автопът </w:t>
          </w:r>
          <w:r>
            <w:rPr>
              <w:b/>
              <w:i/>
              <w:color w:val="010101"/>
              <w:sz w:val="20"/>
              <w:szCs w:val="20"/>
            </w:rPr>
            <w:t>,,с. Константиновец – с. Любеново</w:t>
          </w:r>
          <w:r>
            <w:rPr>
              <w:b/>
              <w:bCs/>
              <w:i/>
              <w:sz w:val="20"/>
            </w:rPr>
            <w:t>. Проект за изменение на план за регулация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864"/>
      </w:pPr>
    </w:lvl>
    <w:lvl w:ilvl="1">
      <w:start w:val="1"/>
      <w:numFmt w:val="decimal"/>
      <w:lvlText w:val="%1.%2"/>
      <w:lvlJc w:val="left"/>
      <w:pPr>
        <w:tabs>
          <w:tab w:val="num" w:pos="1008"/>
        </w:tabs>
        <w:ind w:left="1008" w:hanging="1008"/>
      </w:pPr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86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620"/>
        </w:tabs>
        <w:ind w:left="1620" w:hanging="9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iCs/>
      <w:cap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ebarU" w:hAnsi="HebarU" w:cs="HebarU"/>
      <w:b/>
      <w:bCs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ebarU" w:hAnsi="HebarU" w:cs="HebarU"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22"/>
      <w:lang w:val="bg-BG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HebarU"/>
      <w:b/>
      <w:sz w:val="40"/>
      <w:szCs w:val="40"/>
      <w:lang w:val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8"/>
      <w:szCs w:val="24"/>
      <w:lang w:val="bg-BG"/>
    </w:rPr>
  </w:style>
  <w:style w:type="character" w:styleId="Style5">
    <w:name w:val="Изнесен текст Знак"/>
    <w:qFormat/>
    <w:rPr>
      <w:rFonts w:ascii="Segoe UI" w:hAnsi="Segoe UI" w:cs="Segoe UI"/>
      <w:sz w:val="18"/>
      <w:szCs w:val="18"/>
      <w:lang w:val="en-GB" w:eastAsia="zh-CN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8"/>
      <w:lang w:val="bg-BG"/>
    </w:rPr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jc w:val="center"/>
    </w:pPr>
    <w:rPr>
      <w:sz w:val="28"/>
      <w:lang w:val="bg-BG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Xl26">
    <w:name w:val="xl26"/>
    <w:basedOn w:val="Normal"/>
    <w:qFormat/>
    <w:pPr>
      <w:spacing w:before="280" w:after="280"/>
      <w:jc w:val="center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BodyTextIndent2">
    <w:name w:val="Body Text Indent 2"/>
    <w:basedOn w:val="Normal"/>
    <w:qFormat/>
    <w:pPr>
      <w:spacing w:lineRule="auto" w:line="360"/>
      <w:ind w:firstLine="1168"/>
    </w:pPr>
    <w:rPr>
      <w:szCs w:val="20"/>
      <w:lang w:val="bg-BG"/>
    </w:rPr>
  </w:style>
  <w:style w:type="paragraph" w:styleId="Spechdg3">
    <w:name w:val="spec hdg3"/>
    <w:basedOn w:val="Normal"/>
    <w:qFormat/>
    <w:pPr>
      <w:numPr>
        <w:ilvl w:val="0"/>
        <w:numId w:val="2"/>
      </w:numPr>
      <w:jc w:val="both"/>
    </w:pPr>
    <w:rPr>
      <w:rFonts w:ascii="CG Times" w:hAnsi="CG Times" w:cs="CG Times"/>
      <w:sz w:val="22"/>
      <w:szCs w:val="20"/>
    </w:rPr>
  </w:style>
  <w:style w:type="paragraph" w:styleId="Bullet1">
    <w:name w:val="Bullet1"/>
    <w:basedOn w:val="Normal"/>
    <w:qFormat/>
    <w:pPr>
      <w:widowControl w:val="false"/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BodyTextIndent3">
    <w:name w:val="Body Text Indent 3"/>
    <w:basedOn w:val="Normal"/>
    <w:qFormat/>
    <w:pPr>
      <w:spacing w:lineRule="exact" w:line="320" w:before="40" w:after="40"/>
      <w:ind w:firstLine="567"/>
      <w:jc w:val="both"/>
    </w:pPr>
    <w:rPr>
      <w:lang w:val="bg-BG"/>
    </w:rPr>
  </w:style>
  <w:style w:type="paragraph" w:styleId="Bb">
    <w:name w:val="bb"/>
    <w:basedOn w:val="Normal"/>
    <w:qFormat/>
    <w:pPr>
      <w:spacing w:lineRule="atLeast" w:line="360"/>
      <w:jc w:val="both"/>
    </w:pPr>
    <w:rPr>
      <w:rFonts w:ascii="Helvetica" w:hAnsi="Helvetica" w:cs="Helvetica"/>
      <w:szCs w:val="20"/>
      <w:lang w:val="nl-B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1">
    <w:name w:val="Изнесен текст1"/>
    <w:basedOn w:val="Normal"/>
    <w:qFormat/>
    <w:pPr/>
    <w:rPr>
      <w:rFonts w:ascii="Segoe UI" w:hAnsi="Segoe UI" w:cs="Segoe UI"/>
      <w:sz w:val="18"/>
      <w:szCs w:val="1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Arial Unicode M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Arial Unicode MS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Arial Unicode MS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Body">
    <w:name w:val="Body"/>
    <w:qFormat/>
    <w:pPr>
      <w:widowControl/>
      <w:bidi w:val="0"/>
      <w:spacing w:lineRule="atLeast" w:line="280" w:before="0" w:after="120"/>
      <w:jc w:val="both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Arial Unicode MS"/>
    </w:rPr>
  </w:style>
  <w:style w:type="paragraph" w:styleId="BalloonText">
    <w:name w:val="Balloon Text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Arial Unicode M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image" Target="media/image4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png"/><Relationship Id="rId3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ffice@minproekt.com" TargetMode="External"/><Relationship Id="rId3" Type="http://schemas.openxmlformats.org/officeDocument/2006/relationships/hyperlink" Target="mailto:sales@minproekt.com" TargetMode="External"/><Relationship Id="rId4" Type="http://schemas.openxmlformats.org/officeDocument/2006/relationships/hyperlink" Target="http://www.minproekt.com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44:00Z</dcterms:created>
  <dc:creator>арх. Стефан Димитров</dc:creator>
  <dc:description/>
  <dc:language>en-US</dc:language>
  <cp:lastModifiedBy>Lidia Komitova</cp:lastModifiedBy>
  <cp:lastPrinted>2021-12-10T10:41:00Z</cp:lastPrinted>
  <dcterms:modified xsi:type="dcterms:W3CDTF">2021-12-10T08:44:00Z</dcterms:modified>
  <cp:revision>2</cp:revision>
  <dc:subject/>
  <dc:title>1</dc:title>
</cp:coreProperties>
</file>